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 «Школа № 1»</w:t>
      </w:r>
      <w:r>
        <w:rPr/>
        <w:br/>
      </w:r>
      <w:r>
        <w:rPr>
          <w:color w:val="000000"/>
          <w:sz w:val="24"/>
          <w:szCs w:val="24"/>
        </w:rPr>
        <w:t>(МБОУ Школа № 1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КАЗ</w:t>
      </w:r>
    </w:p>
    <w:tbl>
      <w:tblPr>
        <w:tblW w:w="794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10"/>
        <w:gridCol w:w="4333"/>
      </w:tblGrid>
      <w:tr>
        <w:trPr/>
        <w:tc>
          <w:tcPr>
            <w:tcW w:w="361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5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Энс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ерераспределении ведения документации в МБОУ Школа №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частей 1, 2 статьи 28 и частей 6.1, 6.2 статьи 47 Федерального закона от 29.12.2012 № 273-ФЗ в целях исполнения приказа Минпросвещения России от 06.11.2024 № 779 «Об утверждении перечня документов, подготовка которых осуществляется педагогическими работниками при реализации основных общеобразовательных программ, образовательных программ среднего профессионального образования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ЫВАЮ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сем педагогическим работникам МБОУ Школа № 1, участвующим в реализации основных общеобразовательных программ, в рамках своей педагогической должности оформлять и вести только документы из перечня, утвержденного приказом Минпросвещения России от 06.11.2024 № 779 с 01.03.202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местителю директора по УВР Игорькову Е.Н. с 01.03.2025 оформлять и вести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учебные планы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и об анализе успеваемости и проведении диагностических работ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ы о заполнении журналов успеваемости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ы учета инструктажей учащихся перед выездным мероприятием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документы по поручению директора МБОУ Школа № 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местителю директора по ВР Колпачкинов Е.Е. с 01.03.2025 оформлять и вести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ые дела учащихся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паспорта классов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питание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согласия родителей на проведение выездного мероприятия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проведение выездного мероприятия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договоров по платным услугам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документы по поручению директора МБОУ Школа № 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екретарю Кузнецовой И.К. ознакомить работников с настоящим приказом под подпись в срок до 21.02.202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нтроль исполнения приказа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85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5"/>
        <w:gridCol w:w="3520"/>
        <w:gridCol w:w="2798"/>
      </w:tblGrid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орова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Г. Сидорова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иказом ознакомлены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8"/>
        <w:gridCol w:w="2717"/>
        <w:gridCol w:w="2621"/>
      </w:tblGrid>
      <w:tr>
        <w:trPr/>
        <w:tc>
          <w:tcPr>
            <w:tcW w:w="3688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ьков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17.02.202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Н. Игорьков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а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17.02.202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К. Кузнецова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ло № 03-10 за 2025 год</w:t>
      </w:r>
      <w:r>
        <w:rPr/>
        <w:br/>
      </w:r>
      <w:r>
        <w:rPr>
          <w:color w:val="000000"/>
          <w:sz w:val="24"/>
          <w:szCs w:val="24"/>
        </w:rPr>
        <w:t>Секретарь</w:t>
      </w:r>
      <w:r>
        <w:rPr/>
        <w:br/>
      </w:r>
      <w:r>
        <w:rPr>
          <w:color w:val="000000"/>
          <w:sz w:val="24"/>
          <w:szCs w:val="24"/>
        </w:rPr>
        <w:t>Кузнецова</w:t>
      </w:r>
      <w:r>
        <w:rPr/>
        <w:br/>
      </w:r>
      <w:r>
        <w:rPr>
          <w:color w:val="000000"/>
          <w:sz w:val="24"/>
          <w:szCs w:val="24"/>
        </w:rPr>
        <w:t>15.03.2025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3:00Z</dcterms:created>
  <dc:creator>Лаврентьева СА</dc:creator>
  <dc:description>Подготовлено экспертами Группы Актион</dc:description>
  <dc:language>en-US</dc:language>
  <cp:lastModifiedBy>Лавреньева СА</cp:lastModifiedBy>
  <dcterms:modified xsi:type="dcterms:W3CDTF">2025-02-03T04:53:00Z</dcterms:modified>
  <cp:revision>2</cp:revision>
  <dc:subject/>
  <dc:title/>
</cp:coreProperties>
</file>