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spacing w:lineRule="auto" w:line="276" w:before="0" w:after="280"/>
        <w:rPr/>
      </w:pPr>
      <w:r>
        <w:rPr/>
        <w:t>Актуально на 18 февр 2025</w:t>
      </w:r>
    </w:p>
    <w:p>
      <w:pPr>
        <w:pStyle w:val="Heading2"/>
        <w:spacing w:lineRule="auto" w:line="276"/>
        <w:rPr/>
      </w:pPr>
      <w:r>
        <w:rPr/>
        <w:t>Изменили ФОП НОО, ООО и СОО</w:t>
      </w:r>
    </w:p>
    <w:p>
      <w:pPr>
        <w:pStyle w:val="Normal"/>
        <w:spacing w:lineRule="auto" w:line="276"/>
        <w:rPr/>
      </w:pPr>
      <w:r>
        <w:rPr/>
        <w:t xml:space="preserve">Минпросвещения утвердило </w:t>
      </w:r>
      <w:r>
        <w:fldChar w:fldCharType="begin"/>
      </w:r>
      <w:r>
        <w:rPr>
          <w:rStyle w:val="InternetLink"/>
        </w:rPr>
        <w:instrText xml:space="preserve"> HYPERLINK "https://1obraz.ru/" \l "/document/97/528217/infobar-attachment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правки</w:t>
      </w:r>
      <w:r>
        <w:rPr>
          <w:rStyle w:val="InternetLink"/>
        </w:rPr>
        <w:fldChar w:fldCharType="end"/>
      </w:r>
      <w:r>
        <w:rPr/>
        <w:t xml:space="preserve"> к федеральным программам начального, основного и среднего общего образования. Большая часть изменений начнет действовать с 01.09.2025. Корректировки в части предметов «История» и «Обществознание» — с 01.09.2026. </w:t>
      </w:r>
    </w:p>
    <w:p>
      <w:pPr>
        <w:pStyle w:val="Style12"/>
        <w:spacing w:lineRule="auto" w:line="276"/>
        <w:rPr/>
      </w:pPr>
      <w:r>
        <w:rPr/>
        <w:t>Изменения коснулись почти всех частей федеральных программ. Общие тенденции: скорректировали количество учебных часов, в рабочих программах по предметам добавили поурочные планирования, кодификаторы проверяемых требований к результатам и скорректировали содержание в соответствии с актуальной государственной политикой. Далее подробно разберем каждый аспект.</w:t>
      </w:r>
    </w:p>
    <w:p>
      <w:pPr>
        <w:pStyle w:val="Heading2"/>
        <w:spacing w:lineRule="auto" w:line="276"/>
        <w:rPr/>
      </w:pPr>
      <w:r>
        <w:rPr/>
        <w:t>Изменения с 01.09.2025</w:t>
      </w:r>
    </w:p>
    <w:p>
      <w:pPr>
        <w:pStyle w:val="Heading3"/>
        <w:spacing w:lineRule="auto" w:line="276"/>
        <w:rPr/>
      </w:pPr>
      <w:r>
        <w:rPr/>
        <w:t>ФОП НОО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ояснительная записка. </w:t>
      </w:r>
      <w:r>
        <w:rPr/>
        <w:t>Скорректировали формулировку принципа здоровьесбережения, но суть не изменилась.</w:t>
      </w:r>
    </w:p>
    <w:p>
      <w:pPr>
        <w:pStyle w:val="Style12"/>
        <w:spacing w:lineRule="auto" w:line="276"/>
        <w:rPr/>
      </w:pPr>
      <w:r>
        <w:rPr/>
        <w:t>Добавили возможность реализации ООП НОО за три года. Указали, что при этом необходимо равномерно распределять образовательную нагрузку на три года обучения и корректировать общий объем аудиторной нагрузки обучающихся по индивидуальным учебным планам в соответствии с гигиеническими нормативами и санитарно-эпидемиологическими требованиями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Система оценки достижения планируемых результатов. </w:t>
      </w:r>
      <w:r>
        <w:rPr/>
        <w:t>Добавили указание на длительность контрольной работы. Она является формой письменной проверки результатов обучения, оценки уровня достижения предметных, метапредметных результатов и должна составлять один урок — не более чем 45 минут. Контрольные можно проводить только со второго класса.</w:t>
      </w:r>
    </w:p>
    <w:p>
      <w:pPr>
        <w:pStyle w:val="Style12"/>
        <w:spacing w:lineRule="auto" w:line="276"/>
        <w:rPr/>
      </w:pPr>
      <w:r>
        <w:rPr/>
        <w:t>Объем учебного времени, затрачиваемого на проведение оценочных процедур, не должен превышать 10% от всего объема учебного времени по предмету в текущем учебном году.</w:t>
      </w:r>
    </w:p>
    <w:p>
      <w:pPr>
        <w:pStyle w:val="Style12"/>
        <w:spacing w:lineRule="auto" w:line="276"/>
        <w:rPr/>
      </w:pPr>
      <w:r>
        <w:rPr/>
        <w:t>Добавили перечень (кодификатор) проверяемых требований к метапредметным результатам освоения ООП НОО, который будут применять во всех федеральных и региональных процедурах оценки качества образования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е рабочие программы по учебным предметам (ФРП). </w:t>
      </w:r>
      <w:r>
        <w:rPr/>
        <w:t>В рабочих программах прослеживаются сходные изменения, поэтому для наглядности объединили их в таблицу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86"/>
        <w:gridCol w:w="7069"/>
      </w:tblGrid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редмет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Изменения в ФРП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усский язык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общее число часов, рекомендованных для изучения русского языка по варианту 5 федерального учебного плана — 540 (4 часов в неделю в каждом классе): в 1-м классе — 132 часа, во 2—4-м классах — по 136 часов.</w:t>
            </w:r>
          </w:p>
          <w:p>
            <w:pPr>
              <w:pStyle w:val="Style12"/>
              <w:rPr/>
            </w:pPr>
            <w:r>
              <w:rPr/>
              <w:t>Добавили два варианта поурочного планирования:</w:t>
            </w:r>
          </w:p>
          <w:p>
            <w:pPr>
              <w:pStyle w:val="Style12"/>
              <w:rPr/>
            </w:pPr>
            <w:r>
              <w:rPr/>
              <w:t>1) для педагогов, использующих учебники «Азбука» (авторы В.Г. Горецкий и другие), «Русский язык. 1—4 класс» (авторы В.П. Канакина, В.Г. Горецкий);</w:t>
              <w:br/>
              <w:t>2) для самостоятельного конструирования поурочного планир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НОО и элементов содержания по русскому язык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Литературное чтение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для изучения литературного чтения во 2—4-х классах (варианты 3—5 федерального учебного плана) рекомендуется отводить по 102 часа — 3 часа в неделю в каждом классе.</w:t>
            </w:r>
          </w:p>
          <w:p>
            <w:pPr>
              <w:pStyle w:val="Style12"/>
              <w:rPr/>
            </w:pPr>
            <w:r>
              <w:rPr/>
              <w:t>Добавили два варианта поурочного планирования:</w:t>
            </w:r>
          </w:p>
          <w:p>
            <w:pPr>
              <w:pStyle w:val="Style12"/>
              <w:rPr/>
            </w:pPr>
            <w:r>
              <w:rPr/>
              <w:t>1) для педагогов, использующих учебники «Азбука» (авторы В.Г. Горецкий и другие), «Литературное чтение. 1—4 класс» (авторы Л.Ф. Климанова., В.Г. Горецкий, М.В. Голованова и другие);</w:t>
              <w:br/>
              <w:t>2) для самостоятельного конструирования поурочного планир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НОО и элементов содержания по литературному чтению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одной (русский) язык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(русского) языка и его реализац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Другие родные и государственные языки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Заменили слово «толерантный» на «уважительный».</w:t>
            </w:r>
          </w:p>
          <w:p>
            <w:pPr>
              <w:pStyle w:val="Style12"/>
              <w:rPr/>
            </w:pPr>
            <w:r>
              <w:rPr/>
              <w:t>Уточнили распределение часов в 1-м классе: 23 недели — по два часа в неделю и 10 недель — по часу в неделю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языка и его реализац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Литературное чтение на родном языке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языка и его реализац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Английский, немецкий, французский, испанский язык</w:t>
            </w:r>
          </w:p>
        </w:tc>
        <w:tc>
          <w:tcPr>
            <w:tcW w:w="7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НОО и элементов содержания по предмет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Математика</w:t>
            </w:r>
          </w:p>
        </w:tc>
        <w:tc>
          <w:tcPr>
            <w:tcW w:w="7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Окружающий мир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два варианта поурочного планирования:</w:t>
            </w:r>
          </w:p>
          <w:p>
            <w:pPr>
              <w:pStyle w:val="Style12"/>
              <w:rPr/>
            </w:pPr>
            <w:r>
              <w:rPr/>
              <w:t>1) для педагогов, использующих учебник «Окружающий мир», 1—4 класс, в 2 частях, А.А. Плешаков;</w:t>
              <w:br/>
              <w:t>2) для самостоятельного конструирования поурочного планир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НОО и элементов содержания по предмету «Окружающий мир»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Труд (технология)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Слово «толерантности» заменили словом «уважения»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оурочное планирование по классам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ческая культура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 часы по разным вариантам ФУП. По варианту № 1 федерального учебного плана общее число часов, рекомендованных для изучения физкультуры — 303: в 1-м классе — 99 часов (3 часа в неделю), во 2-м — 68 часов (2 часа в неделю), в 3-м — 68 часов (2 часа в неделю), в 4-м — 68 часов (2 часа в неделю).</w:t>
            </w:r>
          </w:p>
          <w:p>
            <w:pPr>
              <w:pStyle w:val="Style12"/>
              <w:rPr/>
            </w:pPr>
            <w:r>
              <w:rPr/>
              <w:t>По вариантам № 2, 3—5 — 270 часов: в 1-м классе — 66 часов (2 часа в неделю), во 2-м — 68 часов (2 часа в неделю), в 3-м — 68 часов (2 часа в неделю), в 4-м — 68 часов (2 часа в неделю).</w:t>
            </w:r>
          </w:p>
          <w:p>
            <w:pPr>
              <w:pStyle w:val="Style12"/>
              <w:rPr/>
            </w:pPr>
            <w:r>
              <w:rPr/>
              <w:t>Скорректировали содержание программы. Исключили фразы «на мировых первенствах, чемпионатах Европы, Олимпийских играх», «зарубежные», «в мире», «толерантности». Заменили слова «гендерных особенностей» на «пола».</w:t>
            </w:r>
          </w:p>
          <w:p>
            <w:pPr>
              <w:pStyle w:val="Style12"/>
              <w:rPr/>
            </w:pPr>
            <w:r>
              <w:rPr/>
              <w:t>Внесли изменения во все части модуля «Коньки»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далили модули «Гольф» и «Чир спорт»</w:t>
            </w:r>
          </w:p>
        </w:tc>
      </w:tr>
    </w:tbl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й учебный план. </w:t>
      </w:r>
      <w:r>
        <w:rPr/>
        <w:t>Перераспределили количество часов в сетке плана. Изменили минимальное и максимальное количество учебных занятий за 4 учебных года. Теперь оно не может составлять менее 2966 и более 3305 часов. Ранее было указано как во ФГОС НОО: 2954 и 3345 соответственно. Чем вызвано такое изменение, пока неизвестно, так как ФГОС НОО не корректировали.</w:t>
      </w:r>
    </w:p>
    <w:p>
      <w:pPr>
        <w:pStyle w:val="Style12"/>
        <w:spacing w:lineRule="auto" w:line="276"/>
        <w:rPr/>
      </w:pPr>
      <w:r>
        <w:rPr/>
        <w:t>Добавили, что объем максимально допустимой нагрузки в течение недели в соответствии с вариантами федеральных учебных планов составляет:</w:t>
      </w:r>
    </w:p>
    <w:p>
      <w:pPr>
        <w:pStyle w:val="Normal"/>
        <w:numPr>
          <w:ilvl w:val="0"/>
          <w:numId w:val="5"/>
        </w:numPr>
        <w:spacing w:lineRule="auto" w:line="276" w:before="0" w:after="103"/>
        <w:rPr/>
      </w:pPr>
      <w:r>
        <w:rPr/>
        <w:t>в 1-м классе — 21 час (варианты № 1—2), 20 часов (варианты № 3—5);</w:t>
      </w:r>
    </w:p>
    <w:p>
      <w:pPr>
        <w:pStyle w:val="Normal"/>
        <w:numPr>
          <w:ilvl w:val="0"/>
          <w:numId w:val="5"/>
        </w:numPr>
        <w:spacing w:lineRule="auto" w:line="276" w:before="0" w:after="103"/>
        <w:rPr/>
      </w:pPr>
      <w:r>
        <w:rPr/>
        <w:t>2–4-м классе — 23 часа (варианты № 1, 3), 26 часов (варианты № 2, 4—5).</w:t>
      </w:r>
    </w:p>
    <w:p>
      <w:pPr>
        <w:pStyle w:val="Style12"/>
        <w:spacing w:lineRule="auto" w:line="276"/>
        <w:rPr/>
      </w:pPr>
      <w:r>
        <w:rPr/>
        <w:t>Объем максимально допустимой нагрузки в течение года составляет:</w:t>
      </w:r>
    </w:p>
    <w:p>
      <w:pPr>
        <w:pStyle w:val="Normal"/>
        <w:numPr>
          <w:ilvl w:val="0"/>
          <w:numId w:val="2"/>
        </w:numPr>
        <w:spacing w:lineRule="auto" w:line="276" w:before="0" w:after="103"/>
        <w:rPr/>
      </w:pPr>
      <w:r>
        <w:rPr/>
        <w:t>в 1-м классе — 653 часа (варианты № 1—2), 620 часов (варианты № 3—5);</w:t>
      </w:r>
    </w:p>
    <w:p>
      <w:pPr>
        <w:pStyle w:val="Normal"/>
        <w:numPr>
          <w:ilvl w:val="0"/>
          <w:numId w:val="2"/>
        </w:numPr>
        <w:spacing w:lineRule="auto" w:line="276" w:before="0" w:after="103"/>
        <w:rPr/>
      </w:pPr>
      <w:r>
        <w:rPr/>
        <w:t>2–4-м классе — 782 часа (варианты № 1, 3), 884 часа (варианты № 2, 4—5).</w:t>
      </w:r>
    </w:p>
    <w:p>
      <w:pPr>
        <w:pStyle w:val="Style12"/>
        <w:spacing w:lineRule="auto" w:line="276"/>
        <w:rPr/>
      </w:pPr>
      <w:r>
        <w:rPr/>
        <w:t>Скорректировали продолжительность учебных периодов. Указали, что в первом полугодии не должно быть более 8 учебных недель, во втором — не более 10 недель для 1-х классов и не более 11 недель для 2—4-х классов.</w:t>
      </w:r>
    </w:p>
    <w:p>
      <w:pPr>
        <w:pStyle w:val="Style12"/>
        <w:spacing w:lineRule="auto" w:line="276"/>
        <w:rPr/>
      </w:pPr>
      <w:r>
        <w:rPr/>
        <w:t>Дополнили нормы о домашнем задании. Задание на следующий урок рекомендуется задавать на текущем уроке и дублировать его в электронном журнале не позднее времени окончания учебного дня. Для выполнения задания, требующего длительной подготовки (доклада, реферата, оформления презентации, заучивания стихотворений), рекомендуется предоставлять достаточное количество времени.</w:t>
      </w:r>
    </w:p>
    <w:p>
      <w:pPr>
        <w:pStyle w:val="Style12"/>
        <w:spacing w:lineRule="auto" w:line="276"/>
        <w:rPr/>
      </w:pPr>
      <w:r>
        <w:rPr/>
        <w:t>Использование электронных средств обучения в ходе образовательной деятельности, включая выполнение домашних заданий, внеурочную деятельность, проводится в соответствии с санитарно-эпидемиологическими требованиями и гигиеническими нормативами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й календарный учебный график. </w:t>
      </w:r>
      <w:r>
        <w:rPr/>
        <w:t>Убрали норму, что организация образовательной деятельности осуществляется по учебным четвертям. Теперь режим работы и график учебного года школа устанавливает самостоятельно с учетом законодательства и гигиенических нормативов — по четвертям, триместрам, индивидуальному графику.</w:t>
      </w:r>
    </w:p>
    <w:p>
      <w:pPr>
        <w:pStyle w:val="Style12"/>
        <w:spacing w:lineRule="auto" w:line="276"/>
        <w:rPr/>
      </w:pPr>
      <w:r>
        <w:rPr/>
        <w:t>Добавили положения о каникулах. Суммарная минимальная продолжительность каникул составляет: не менее 133 дней при 19 неделях и 126 дней при 18 неделях обучения. Наиболее рациональным графиком является равномерное чередование периодов учебы и каникул в течение учебного года: 5—6 недель учебных периодов чередуются с недельными каникулами.</w:t>
      </w:r>
    </w:p>
    <w:p>
      <w:pPr>
        <w:pStyle w:val="Style12"/>
        <w:spacing w:lineRule="auto" w:line="276"/>
        <w:rPr/>
      </w:pPr>
      <w:r>
        <w:rPr/>
        <w:t>При возникновении чрезвычайных ситуаций на отдельных территориях школы могут вводить дополнительные каникулы в течение учебного года с сентября по май со сдвигом учебного процесса на летние месяцы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лан внеурочной деятельности. </w:t>
      </w:r>
      <w:r>
        <w:rPr/>
        <w:t>Немного скорректировали задачи внеурочной деятельности. Дописали также, что школа сама определяет формы реализации внеурочной деятельности.</w:t>
      </w:r>
    </w:p>
    <w:p>
      <w:pPr>
        <w:pStyle w:val="Style12"/>
        <w:spacing w:lineRule="auto" w:line="276"/>
        <w:rPr/>
      </w:pPr>
      <w:r>
        <w:rPr/>
        <w:t>Изменили основные направления внеурочной деятельности, в том числе убрали слова «учебный курс физической культуры», «учебный курс — факультатив», «учебный курс в форме факультатива».</w:t>
      </w:r>
    </w:p>
    <w:p>
      <w:pPr>
        <w:pStyle w:val="Heading3"/>
        <w:spacing w:lineRule="auto" w:line="276"/>
        <w:rPr/>
      </w:pPr>
      <w:r>
        <w:rPr/>
        <w:t>ФОП ООО</w:t>
      </w:r>
    </w:p>
    <w:p>
      <w:pPr>
        <w:pStyle w:val="Style12"/>
        <w:spacing w:lineRule="auto" w:line="276"/>
        <w:rPr/>
      </w:pPr>
      <w:r>
        <w:rPr/>
        <w:t xml:space="preserve">Министерство отменило прежние изменения по предметам «История» и «Обществознание» — подпункты 8 и 17 пункта 1 изменений, утвержденных </w:t>
      </w:r>
      <w:r>
        <w:fldChar w:fldCharType="begin"/>
      </w:r>
      <w:r>
        <w:rPr>
          <w:rStyle w:val="InternetLink"/>
        </w:rPr>
        <w:instrText xml:space="preserve"> HYPERLINK "https://1obraz.ru/" \l "/document/99/1305576452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Минпросвещения от 19.03.2024 № 171</w:t>
      </w:r>
      <w:r>
        <w:rPr>
          <w:rStyle w:val="InternetLink"/>
        </w:rPr>
        <w:fldChar w:fldCharType="end"/>
      </w:r>
      <w:r>
        <w:rPr/>
        <w:t xml:space="preserve">. Вместо них приняли </w:t>
      </w:r>
      <w:r>
        <w:fldChar w:fldCharType="begin"/>
      </w:r>
      <w:r>
        <w:rPr>
          <w:rStyle w:val="InternetLink"/>
        </w:rPr>
        <w:instrText xml:space="preserve"> HYPERLINK "https://1obraz.ru/" \l "/document/16/189529/dfas5l8q6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другие, которые будут действовать с 01.09.2026</w:t>
      </w:r>
      <w:r>
        <w:rPr>
          <w:rStyle w:val="InternetLink"/>
        </w:rPr>
        <w:fldChar w:fldCharType="end"/>
      </w:r>
      <w:r>
        <w:rPr/>
        <w:t> – в части содержания обучения, предметных результатов, количества часов на изучение истории и обществознания в 8–9-х классах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ояснительная записка. </w:t>
      </w:r>
      <w:r>
        <w:rPr/>
        <w:t>Увеличили минимум объема аудиторной работы обучающихся за пять учебных лет. Теперь он должен быть не менее 5338. Ранее был не менее 5058 — так устанавливает ФГОС ООО и его не корректировали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Система оценки достижения планируемых результатов. </w:t>
      </w:r>
      <w:r>
        <w:rPr/>
        <w:t>В пункт с внутренней оценкой включили требования к контрольной и проверочной работам. Длительность контрольной работы, являющейся формой письменной проверки результатов обучения и оценки уровня достижения предметных, метапредметных результатов, составляет от одного до двух уроков — не более чем 45 минут каждый.</w:t>
      </w:r>
    </w:p>
    <w:p>
      <w:pPr>
        <w:pStyle w:val="Style12"/>
        <w:spacing w:lineRule="auto" w:line="276"/>
        <w:rPr/>
      </w:pPr>
      <w:r>
        <w:rPr/>
        <w:t>Длительность практической работы, являющейся формой организации учебного процесса, направленной на выработку у обучающихся практических умений, включая лабораторные, интерактивные и иные работы и не являющейся формой контроля, составляет один урок — не более чем 45 минут.</w:t>
      </w:r>
    </w:p>
    <w:p>
      <w:pPr>
        <w:pStyle w:val="Style12"/>
        <w:spacing w:lineRule="auto" w:line="276"/>
        <w:rPr/>
      </w:pPr>
      <w:r>
        <w:rPr/>
        <w:t>Объем учебного времени, затрачиваемого на проведение оценочных процедур, не должен превышать 10% от всего объема учебного времени, отводимого на изучение предмета текущем учебном году.</w:t>
      </w:r>
    </w:p>
    <w:p>
      <w:pPr>
        <w:pStyle w:val="Style12"/>
        <w:spacing w:lineRule="auto" w:line="276"/>
        <w:rPr/>
      </w:pPr>
      <w:r>
        <w:rPr/>
        <w:t>Добавили перечень (кодификатор) проверяемых требований к метапредметным результатам освоения ООП ООО, который будут применять во всех федеральных и региональных процедурах оценки качества образования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е рабочие программы по учебным предметам. </w:t>
      </w:r>
      <w:r>
        <w:rPr/>
        <w:t>В рабочих программах прослеживаются сходные изменения, поэтому для наглядности объединили их в таблицу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52"/>
        <w:gridCol w:w="7503"/>
      </w:tblGrid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редмет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Изменения в ФРП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усский язык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общее число часов, рекомендованных для изучения русского языка по варианту № 4 федерального учебного плана — 680 часов: в 5-м классе — 170 часов (5 часов в неделю), 6-м — 170 часов (5 часов в неделю), 7-м – 136 часов (4 часа в неделю), 8-м — 102 часа (3 часа в неделю), в 9-м — 102 часа (3 часа в неделю).</w:t>
            </w:r>
          </w:p>
          <w:p>
            <w:pPr>
              <w:pStyle w:val="Style12"/>
              <w:rPr/>
            </w:pPr>
            <w:r>
              <w:rPr/>
              <w:t>Общее число часов, рекомендованных для изучения русского языка по варианту № 5 — 540 (4 часа в неделю в каждом классе): в 1-м классе — 132 часа, 2—4-м – по 136 часов.</w:t>
            </w:r>
          </w:p>
          <w:p>
            <w:pPr>
              <w:pStyle w:val="Style12"/>
              <w:rPr/>
            </w:pPr>
            <w:r>
              <w:rPr/>
              <w:t>Добавили поурочное планирование с указанием количества часов на практические работы по некоторым темам, включая часы на ВПР. Отдельно привели варианты планирования при изучении родного языка или обучения на родном язык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русскому язык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Литература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 с указанием количества часов на практические работы по некоторым темам, включая часы на ВПР.</w:t>
            </w:r>
          </w:p>
          <w:p>
            <w:pPr>
              <w:pStyle w:val="Style12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литературе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одной (русский) язык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(русского) языка и его реализац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Другие родные языки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меньшили количество часов до 237 за весь период освоения программы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языка и его реализац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Английский, немецкий, французский, испанский язык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иностранному язык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Китайский язык</w:t>
            </w:r>
            <w:r>
              <w:rPr/>
              <w:br/>
            </w:r>
            <w:r>
              <w:rPr>
                <w:rStyle w:val="StrongEmphasis"/>
              </w:rPr>
              <w:t>Второй иностранный (китайский) язык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 пояснительной записке заменили слово «толерантности» на «уважения»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Математика (базов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Математика (углубленн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скорректировать часы, рекомендованные для изучения предмета, с учетом индивидуального подхода школы к углубленному изучению математики. Главное — соблюсти гигиенические нормативы к недельной образовательной нагрузке. Эту же норму продублировали в учебных курсах на углубленном уровне в 7—9-х классах «Алгебра», «Геометрия» и «Вероятность и статистика»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нформатика (базов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нформатика (углубленн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скорректировать часы, рекомендованные для изучения предмета, с учетом индивидуального подхода школы к углубленному изучению информатик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стория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Изменения надо применять для 5—7-х классов.</w:t>
            </w:r>
          </w:p>
          <w:p>
            <w:pPr>
              <w:pStyle w:val="Style12"/>
              <w:rPr/>
            </w:pPr>
            <w:r>
              <w:rPr/>
              <w:t>К двум часам в неделю добавили еще час на изучение курса «История нашего края» – при 34 учебных неделях.</w:t>
            </w:r>
          </w:p>
          <w:p>
            <w:pPr>
              <w:pStyle w:val="Style12"/>
              <w:rPr/>
            </w:pPr>
            <w:r>
              <w:rPr/>
              <w:t>Скорректировали структуру и последовательность изучения тематических блоков, которые в ФОП называются «курсами». </w:t>
            </w:r>
          </w:p>
          <w:p>
            <w:pPr>
              <w:pStyle w:val="Style12"/>
              <w:rPr/>
            </w:pPr>
            <w:r>
              <w:rPr/>
              <w:t>Изменили содержание обучения в 5—7-х классах: подробнее раскрыли некоторые темы, другие – поменяли местами.</w:t>
            </w:r>
          </w:p>
          <w:p>
            <w:pPr>
              <w:pStyle w:val="Style12"/>
              <w:rPr/>
            </w:pPr>
            <w:r>
              <w:rPr/>
              <w:t>Добавили поурочное планирование для обучающихся, начавших освоение ФОП ООО до 1 сентября 2025 года, и отдельно — для учеников, начавших освоение ФОП ООО с 1 сентября 2025 года.</w:t>
            </w:r>
          </w:p>
          <w:p>
            <w:pPr>
              <w:pStyle w:val="Style12"/>
              <w:rPr/>
            </w:pPr>
            <w:r>
              <w:rPr/>
              <w:t>Включили перечень (кодификатор) проверяемых требований к результатам освоения ООП ООО и элементов содержания по истории, который используется в федеральных и 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ля ОГЭ добавили перечень (кодификатор) проверяемых требований к результатам освоения ООП ООО и элементов содержания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География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 с указанием количества часов на практические работы по некоторым темам, включая часы на ВПР.</w:t>
            </w:r>
          </w:p>
          <w:p>
            <w:pPr>
              <w:pStyle w:val="Style12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географии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ка (базов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ка (углубленн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скорректировать часы, рекомендованные для изучения предмета, с учетом индивидуального подхода школы к углубленному изучению физик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Химия (базов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Химия (углубленн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скорректировать часы, рекомендованные для изучения предмета, с учетом индивидуального подхода школы к углубленному изучению хим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Биология (базовый уровень).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О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ООО и элементов содержания — для ОГЭ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Биология (углубленный уровень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казали, что можно скорректировать часы, рекомендованные для изучения предмета, с учетом индивидуального подхода школы к углубленному изучению биологии. Главное — соблюсти гигиенические нормативы к недельной образовательной нагрузке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Труд (технология)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оурочное планирование по классам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ОБЗР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Заменили в содержании обучения модуля № 9 «Безопасность в социуме» слова «домашнее насилие и буллинг» на «психологическое насилие, систематическое унижение чести и достоинства, издевательства, преследование». Так же заменили и в планируемых результатах освоения программы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оурочное планирование с 8-го класса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ческая культура</w:t>
            </w:r>
          </w:p>
        </w:tc>
        <w:tc>
          <w:tcPr>
            <w:tcW w:w="7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о-прежнему осталась путаница в пунктах пояснительной записки и содержания программы.</w:t>
            </w:r>
          </w:p>
          <w:p>
            <w:pPr>
              <w:pStyle w:val="Style12"/>
              <w:rPr/>
            </w:pPr>
            <w:r>
              <w:rPr/>
              <w:t>Добавили норму, что общее число часов, рекомендованных для изучения физкультуры на уровне ООО в соответствии с вариантами федерального учебного плана, предполагающими 2 часа в неделю, составляет 340 часов.</w:t>
            </w:r>
          </w:p>
          <w:p>
            <w:pPr>
              <w:pStyle w:val="Style12"/>
              <w:rPr/>
            </w:pPr>
            <w:r>
              <w:rPr/>
              <w:t>В модулях по видам спорта заменили слова «гендерных особенностей» на «пола», слово «толерантность» на «взаимоуважение».</w:t>
            </w:r>
          </w:p>
          <w:p>
            <w:pPr>
              <w:pStyle w:val="Style12"/>
              <w:rPr/>
            </w:pPr>
            <w:r>
              <w:rPr/>
              <w:t>Скорректировали предметные результаты модуля по хоккею, содержание и предметные результаты модуля по спортивной борьбе, предметные результаты модуля по флорболу, содержание и предметные результаты модуля по бадминтону, содержание модуля по биатлону, содержание и планируемые результаты освоения модуля по роллер спорту, содержание модуля по скалолазанию, планируемые результаты освоения модуля по ушу и др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далили модули «Гольф» и «Чир спорт»</w:t>
            </w:r>
          </w:p>
        </w:tc>
      </w:tr>
    </w:tbl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ая рабочая программа воспитания. </w:t>
      </w:r>
      <w:r>
        <w:rPr/>
        <w:t>В модуль «Классное руководство» добавили организацию и проведение родительских собраний по профессиональной ориентации обучающихся, ознакомлению с системой воспитания и дополнительного образования. В модуль «Профориентация» добавили проведение профессиональных проб.</w:t>
      </w:r>
    </w:p>
    <w:p>
      <w:pPr>
        <w:pStyle w:val="Style12"/>
        <w:spacing w:lineRule="auto" w:line="276"/>
        <w:rPr/>
      </w:pPr>
      <w:r>
        <w:rPr>
          <w:rStyle w:val="StrongEmphasis"/>
        </w:rPr>
        <w:t>Федеральный учебный план.</w:t>
      </w:r>
      <w:r>
        <w:rPr/>
        <w:t xml:space="preserve"> Изменили минимум количества учебных занятий за 5 лет. Он не может составлять менее 5338 академических часов. Было 5058 — это количество продолжает действовать во ФГОС ООО.</w:t>
      </w:r>
    </w:p>
    <w:p>
      <w:pPr>
        <w:pStyle w:val="Style12"/>
        <w:spacing w:lineRule="auto" w:line="276"/>
        <w:rPr/>
      </w:pPr>
      <w:r>
        <w:rPr/>
        <w:t>Указали, что объем максимально допустимой нагрузки в течение недели в соответствии с вариантами федеральных учебных планов составляет:</w:t>
      </w:r>
    </w:p>
    <w:p>
      <w:pPr>
        <w:pStyle w:val="Normal"/>
        <w:numPr>
          <w:ilvl w:val="0"/>
          <w:numId w:val="3"/>
        </w:numPr>
        <w:spacing w:lineRule="auto" w:line="276" w:before="0" w:after="103"/>
        <w:rPr/>
      </w:pPr>
      <w:r>
        <w:rPr/>
        <w:t>в 5-м классе — 29 часов (варианты № 1, 4), 32 часа (варианты № 2—3, 5—6);</w:t>
      </w:r>
    </w:p>
    <w:p>
      <w:pPr>
        <w:pStyle w:val="Normal"/>
        <w:numPr>
          <w:ilvl w:val="0"/>
          <w:numId w:val="3"/>
        </w:numPr>
        <w:spacing w:lineRule="auto" w:line="276" w:before="0" w:after="103"/>
        <w:rPr/>
      </w:pPr>
      <w:r>
        <w:rPr/>
        <w:t>6-м классе — 30 часов (вариант № 1, 4), 33 часа (варианты № 2—3, 5—6);</w:t>
      </w:r>
    </w:p>
    <w:p>
      <w:pPr>
        <w:pStyle w:val="Normal"/>
        <w:numPr>
          <w:ilvl w:val="0"/>
          <w:numId w:val="3"/>
        </w:numPr>
        <w:spacing w:lineRule="auto" w:line="276" w:before="0" w:after="103"/>
        <w:rPr/>
      </w:pPr>
      <w:r>
        <w:rPr/>
        <w:t>7-м классе — 32 часа (варианты № 1, 4), 35 часов (варианты № 2—3, 5—6);</w:t>
      </w:r>
    </w:p>
    <w:p>
      <w:pPr>
        <w:pStyle w:val="Normal"/>
        <w:numPr>
          <w:ilvl w:val="0"/>
          <w:numId w:val="3"/>
        </w:numPr>
        <w:spacing w:lineRule="auto" w:line="276" w:before="0" w:after="103"/>
        <w:rPr/>
      </w:pPr>
      <w:r>
        <w:rPr/>
        <w:t>8-м и 9-м классе — 33 часа (варианты № 1, 4), 36 часов (варианты № 2—3, 5—6).</w:t>
      </w:r>
    </w:p>
    <w:p>
      <w:pPr>
        <w:pStyle w:val="Style12"/>
        <w:spacing w:lineRule="auto" w:line="276"/>
        <w:rPr/>
      </w:pPr>
      <w:r>
        <w:rPr/>
        <w:t>Объем максимально допустимой нагрузки в течение года составляет:</w:t>
      </w:r>
    </w:p>
    <w:p>
      <w:pPr>
        <w:pStyle w:val="Normal"/>
        <w:numPr>
          <w:ilvl w:val="0"/>
          <w:numId w:val="4"/>
        </w:numPr>
        <w:spacing w:lineRule="auto" w:line="276" w:before="0" w:after="103"/>
        <w:rPr/>
      </w:pPr>
      <w:r>
        <w:rPr/>
        <w:t>в 5-м классе — 986 часов (варианты № 1, 4), 1088 часов (варианты № 2—3, 5—6);</w:t>
      </w:r>
    </w:p>
    <w:p>
      <w:pPr>
        <w:pStyle w:val="Normal"/>
        <w:numPr>
          <w:ilvl w:val="0"/>
          <w:numId w:val="4"/>
        </w:numPr>
        <w:spacing w:lineRule="auto" w:line="276" w:before="0" w:after="103"/>
        <w:rPr/>
      </w:pPr>
      <w:r>
        <w:rPr/>
        <w:t>6-м классе — 1020 часов (вариант № 1, 4), 1122 часа (варианты № 2—3, 5—6);</w:t>
      </w:r>
    </w:p>
    <w:p>
      <w:pPr>
        <w:pStyle w:val="Normal"/>
        <w:numPr>
          <w:ilvl w:val="0"/>
          <w:numId w:val="4"/>
        </w:numPr>
        <w:spacing w:lineRule="auto" w:line="276" w:before="0" w:after="103"/>
        <w:rPr/>
      </w:pPr>
      <w:r>
        <w:rPr/>
        <w:t>7-м классе — 1088 (вариант № 1, 4); 1190 часов (варианты № 2—3, 5—6);</w:t>
      </w:r>
    </w:p>
    <w:p>
      <w:pPr>
        <w:pStyle w:val="Normal"/>
        <w:numPr>
          <w:ilvl w:val="0"/>
          <w:numId w:val="4"/>
        </w:numPr>
        <w:spacing w:lineRule="auto" w:line="276" w:before="0" w:after="103"/>
        <w:rPr/>
      </w:pPr>
      <w:r>
        <w:rPr/>
        <w:t>8-м и 9-м классе — 1122 часа (варианты № 1, 4), 1224 часа (варианты № 2—3, 5—6).</w:t>
      </w:r>
    </w:p>
    <w:p>
      <w:pPr>
        <w:pStyle w:val="Style12"/>
        <w:spacing w:lineRule="auto" w:line="276"/>
        <w:rPr/>
      </w:pPr>
      <w:r>
        <w:rPr/>
        <w:t>Продолжительность учебных периодов составляет в первом полугодии не более 8 учебных недель, во втором полугодии — не более 11 учебных недель. В прошлой редакции было 10 недель.</w:t>
      </w:r>
    </w:p>
    <w:p>
      <w:pPr>
        <w:pStyle w:val="Style12"/>
        <w:spacing w:lineRule="auto" w:line="276"/>
        <w:rPr/>
      </w:pPr>
      <w:r>
        <w:rPr/>
        <w:t>Добавили нормы о каникулах. По окончании учебного года надо предусмотреть не менее 8 недель для летних каникул. При возникновении чрезвычайных ситуаций, в том числе военных действий, на отдельных территориях школы могут вводить дополнительные каникулы в течение учебного года с сентября по май со сдвигом учебного процесса на летние месяцы.</w:t>
      </w:r>
    </w:p>
    <w:p>
      <w:pPr>
        <w:pStyle w:val="Style12"/>
        <w:spacing w:lineRule="auto" w:line="276"/>
        <w:rPr/>
      </w:pPr>
      <w:r>
        <w:rPr/>
        <w:t>Добавили требования к домашнему заданию. На следующий урок его рекомендуют задавать на текущем уроке и дублировать в электронный журнал не позднее времени окончания учебного дня. Для выполнения задания, требующего длительной подготовки (доклада, реферата, оформления презентации, заучивания стихотворений), рекомендуется предоставлять достаточное количество времени.</w:t>
      </w:r>
    </w:p>
    <w:p>
      <w:pPr>
        <w:pStyle w:val="Style12"/>
        <w:spacing w:lineRule="auto" w:line="276"/>
        <w:rPr/>
      </w:pPr>
      <w:r>
        <w:rPr/>
        <w:t>Использование электронных средств обучения в ходе образовательной деятельности, включая выполнение домашних заданий, внеурочную деятельность, проводится в соответствии с санитарно-эпидемиологическими требованиями и гигиеническими нормативами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й календарный учебный график. </w:t>
      </w:r>
      <w:r>
        <w:rPr/>
        <w:t>Убрали норму, что организация образовательной деятельности осуществляется по учебным четвертям. Теперь режим работы и график учебного года школа устанавливает самостоятельно с учетом законодательства и гигиенических нормативов — по четвертям, триместрам, индивидуальному графику.</w:t>
      </w:r>
    </w:p>
    <w:p>
      <w:pPr>
        <w:pStyle w:val="Style12"/>
        <w:spacing w:lineRule="auto" w:line="276"/>
        <w:rPr/>
      </w:pPr>
      <w:r>
        <w:rPr/>
        <w:t>Добавили норму о каникулах. Суммарная минимальная продолжительность каникул составляет не менее 126 дней для 5 — 9-х классов. Наиболее рациональным графиком является равномерное чередование периодов учебы и каникул в течение учебного года: 5 — 6 недель учебных периодов чередуются с недельными каникулами.</w:t>
      </w:r>
    </w:p>
    <w:p>
      <w:pPr>
        <w:pStyle w:val="Style12"/>
        <w:spacing w:lineRule="auto" w:line="276"/>
        <w:rPr/>
      </w:pPr>
      <w:r>
        <w:rPr/>
        <w:t>При возникновении чрезвычайных ситуаций, в том числе военных действий, на отдельных территориях школы могут вводить дополнительные каникулы в течение учебного года с сентября по май со сдвигом учебного процесса на летние месяцы.</w:t>
      </w:r>
    </w:p>
    <w:p>
      <w:pPr>
        <w:pStyle w:val="Style12"/>
        <w:spacing w:lineRule="auto" w:line="276"/>
        <w:rPr/>
      </w:pPr>
      <w:r>
        <w:rPr/>
        <w:t>Обучение 5, 9-х классов и классов для обучающихся с ОВЗ проводится в первую смену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лан внеурочной деятельности. </w:t>
      </w:r>
      <w:r>
        <w:rPr/>
        <w:t>Изменили примерное распределение времени на отдельные направления плана внеурочной деятельности — убрали внеурочную деятельность по учебным предметам и по формированию функциональной грамотности.</w:t>
      </w:r>
    </w:p>
    <w:p>
      <w:pPr>
        <w:pStyle w:val="Style12"/>
        <w:spacing w:lineRule="auto" w:line="276"/>
        <w:rPr/>
      </w:pPr>
      <w:r>
        <w:rPr/>
        <w:t>Добавили нормы о занятии «Россия — мои горизонты». На него рекомендуют отводить один час в неделю для учащихся 6 — 9-х классов. Внеурочные занятия «Россия мои горизонты» направлены на формирование готовности школьников к профессиональному самоопределению и других компетенций, необходимых для осуществления всех этапов карьерной самонавигации, приобретение и осмысления профориентационно-значимого опыта. Основной формат — профориентационное занятие.</w:t>
      </w:r>
    </w:p>
    <w:p>
      <w:pPr>
        <w:pStyle w:val="Heading3"/>
        <w:spacing w:lineRule="auto" w:line="276"/>
        <w:rPr/>
      </w:pPr>
      <w:r>
        <w:rPr/>
        <w:t>ФОП СОО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ояснительная записка. </w:t>
      </w:r>
      <w:r>
        <w:rPr/>
        <w:t>Увеличили минимум объема аудиторной работы обучающихся за два учебных года. Теперь он должен быть не менее 2312. Ранее был не менее 2170 — так устанавливает ФГОС СОО и его не корректировали. Причина изменений часов в ФОП ООО пока неизвестна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Система оценки достижения планируемых результатов. </w:t>
      </w:r>
      <w:r>
        <w:rPr/>
        <w:t>Включили требования к контрольной и проверочной работам. Длительность контрольной работы, являющейся формой письменной проверки результатов обучения и оценки уровня достижения предметных, метапредметных результатов, составляет от одного до двух уроков — не более чем 45 минут каждый.</w:t>
      </w:r>
    </w:p>
    <w:p>
      <w:pPr>
        <w:pStyle w:val="Style12"/>
        <w:spacing w:lineRule="auto" w:line="276"/>
        <w:rPr/>
      </w:pPr>
      <w:r>
        <w:rPr/>
        <w:t>Длительность практической работы, являющейся формой организации учебного процесса, направленной на выработку у обучающихся практических умений, включая лабораторные, интерактивные и иные работы и не являющейся формой контроля, составляет один урок — не более чем 45 минут.</w:t>
      </w:r>
    </w:p>
    <w:p>
      <w:pPr>
        <w:pStyle w:val="Style12"/>
        <w:spacing w:lineRule="auto" w:line="276"/>
        <w:rPr/>
      </w:pPr>
      <w:r>
        <w:rPr/>
        <w:t>Объем учебного времени, затрачиваемого на проведение оценочных процедур, не должен превышать 10% от всего объема учебного времени, отводимого на изучение предмета в текущем учебном году.</w:t>
      </w:r>
    </w:p>
    <w:p>
      <w:pPr>
        <w:pStyle w:val="Style12"/>
        <w:spacing w:lineRule="auto" w:line="276"/>
        <w:rPr/>
      </w:pPr>
      <w:r>
        <w:rPr/>
        <w:t>Добавили перечень (кодификатор) проверяемых требований к метапредметным результатам освоения ООП СОО, который будут применять во всех федеральных и региональных процедурах оценки качества образования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е рабочие программы по учебным предметам. </w:t>
      </w:r>
      <w:r>
        <w:rPr/>
        <w:t>В рабочих программах прослеживаются сходные изменения, поэтому для наглядности объединили их в таблицу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061"/>
        <w:gridCol w:w="7294"/>
      </w:tblGrid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редмет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Изменения в ФРП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усский язык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 по классам.</w:t>
            </w:r>
          </w:p>
          <w:p>
            <w:pPr>
              <w:pStyle w:val="Style12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русскому язык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Литература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 по классам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литературе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Литература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Родные языки и литература на родных языках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выбору родного языка и его реализации. Главное — соблюсти гигиенические нормативы к недельной образовательной нагрузк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Заменили слово «толерантность» на «уважение»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Английский, немецкий, французский, испанский языки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Английский язык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Немецкий, испанский языки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углубленному изучению языка. Главное — соблюсти гигиенические нормативы к недельной образовательной нагрузк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ранцузский язык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Китайский язык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Заменили слово «толерантность» на «взаимоуважение»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Китайский язык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Заменили слово «толерантность» на «взаимоуважение»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Математика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. При проведении ЕГЭ по математике базового уровня из перечня (кодификатора) выбираются позиции, соответствующие ФРП по математике (базовый уровень)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Математика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углубленному изучению предмета. Главное — соблюсти гигиенические нормативы к недельной образовательной нагрузке.</w:t>
            </w:r>
          </w:p>
          <w:p>
            <w:pPr>
              <w:pStyle w:val="Style12"/>
              <w:rPr/>
            </w:pPr>
            <w:r>
              <w:rPr/>
              <w:t>Скорректировали содержание обучения в 10-м классе — перенесли три темы о случайных величинах из 11-го класса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нформатика (базовый уровень).</w:t>
            </w:r>
            <w:r>
              <w:rPr/>
              <w:br/>
            </w:r>
            <w:r>
              <w:rPr>
                <w:rStyle w:val="StrongEmphasis"/>
              </w:rPr>
              <w:t>Физика (базовый уровень).</w:t>
            </w:r>
            <w:r>
              <w:rPr/>
              <w:br/>
            </w:r>
            <w:r>
              <w:rPr>
                <w:rStyle w:val="StrongEmphasis"/>
              </w:rPr>
              <w:t>Химия" (базовый уровень).</w:t>
            </w:r>
            <w:r>
              <w:rPr/>
              <w:br/>
            </w:r>
            <w:r>
              <w:rPr>
                <w:rStyle w:val="StrongEmphasis"/>
              </w:rPr>
              <w:t>Биология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нформатика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углубленному изучению предмета. Главное — соблюсти гигиенические нормативы к недельной образовательной нагрузк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ка (углубленный уровень).</w:t>
            </w:r>
            <w:r>
              <w:rPr/>
              <w:br/>
            </w:r>
            <w:r>
              <w:rPr>
                <w:rStyle w:val="StrongEmphasis"/>
              </w:rPr>
              <w:t>Химия (углубленный уровень).</w:t>
            </w:r>
            <w:r>
              <w:rPr/>
              <w:br/>
            </w:r>
            <w:r>
              <w:rPr>
                <w:rStyle w:val="StrongEmphasis"/>
              </w:rPr>
              <w:t>Биология"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стория (базовый уровень).</w:t>
            </w:r>
            <w:r>
              <w:rPr/>
              <w:br/>
            </w:r>
            <w:r>
              <w:rPr>
                <w:rStyle w:val="StrongEmphasis"/>
              </w:rPr>
              <w:t>Обществознание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История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Обществознание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ернули прежнее количество часов за весь период освоения программы — 272: по 136 часов (4 часа в неделю) в 10-х и 11-х классах.</w:t>
            </w:r>
          </w:p>
          <w:p>
            <w:pPr>
              <w:pStyle w:val="Style12"/>
              <w:rPr/>
            </w:pPr>
            <w:r>
              <w:rPr/>
              <w:t>Указали, что можно корректировать общее число часов, рекомендованных для изучения предмета, с учетом индивидуального подхода школы к углубленному изучению предмета. Главное — соблюсти гигиенические нормативы к недельной образовательной нагрузк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География (базов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бавили поурочное планирование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ключили перечень (кодификатор) проверяемых требований к результатам освоения ООП СОО и элементов содержания по предмету, который используется в федеральных и региональных процедурах оценки качества образования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География (углубленный уровень)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 теме 7 «Качество жизни населения» заменили слова «гендерного неравенства» на «неравенства полов»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еречень (кодификатор) проверяемых требований к результатам освоения ООП СОО и элементов содержания — для ЕГЭ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Физическая культур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 содержании обучения в 11-м классе скорректировали способы самостоятельной двигательной деятельности: убрали массаж и банные процедуры, добавили объективные и субъективные признаки утомления, средства восстановления после физических нагрузок и соревновательной деятельности.</w:t>
            </w:r>
          </w:p>
          <w:p>
            <w:pPr>
              <w:pStyle w:val="Style12"/>
              <w:rPr/>
            </w:pPr>
            <w:r>
              <w:rPr/>
              <w:t>Изменили содержание модулей по видам спорта: заменили слова «гендерных особенностей» на «пола», удалили фразы «на чемпионатах мира, чемпионатах Европы и других международных соревнованиях», «на чемпионатах мира, Европы, Олимпийских играх», «в мире, в Европе,» «зарубежных», «Официальный календарь соревнований (международных, всероссийских, региональных)» и т.д.</w:t>
            </w:r>
          </w:p>
          <w:p>
            <w:pPr>
              <w:pStyle w:val="Style12"/>
              <w:rPr/>
            </w:pPr>
            <w:r>
              <w:rPr/>
              <w:t>Изменили предметные результаты изучении модуля «Самбо», содержание и результаты освоения модуля «Гандбол», результаты освоения модуля «Хоккей», содержание и предметные результаты модуля «Городошный спорт», предметные результаты модуля «Компьютерный спорт» и др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далили модули «Гольф» и «Чир спорт»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ОБЗР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В содержание обучения модуля 9 «Безопасность в социуме» заменили слова «буллинг» на «психологическое насилие, систематическое издевательства, преследование»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обавили поурочное планирование</w:t>
            </w:r>
          </w:p>
        </w:tc>
      </w:tr>
    </w:tbl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ая рабочая программа воспитания. </w:t>
      </w:r>
      <w:r>
        <w:rPr/>
        <w:t>В модуль «Классное руководство» добавили организацию и проведение родительских собраний по профессиональной ориентации обучающихся, ознакомлению с системой воспитания и дополнительного образования. В модуль «Профориентация» добавили проведение профессиональных проб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й учебный план. </w:t>
      </w:r>
      <w:r>
        <w:rPr/>
        <w:t>Появилась норма о продолжительности учебного года — 34 недели. Увеличили количество учебных занятий до 2312 часов за 2 года.</w:t>
      </w:r>
    </w:p>
    <w:p>
      <w:pPr>
        <w:pStyle w:val="Style12"/>
        <w:spacing w:lineRule="auto" w:line="276"/>
        <w:rPr/>
      </w:pPr>
      <w:r>
        <w:rPr/>
        <w:t>Добавили нормы о домашнем задании. На следующий урок его рекомендуют задавать на текущем уроке и дублировать в электронном журнале не позднее времени окончания учебного дня. Для выполнения задания, требующего длительной подготовки (доклада, реферата, оформления презентации, заучивания стихотворений), рекомендуется предоставлять достаточное количество времени.</w:t>
      </w:r>
    </w:p>
    <w:p>
      <w:pPr>
        <w:pStyle w:val="Style12"/>
        <w:spacing w:lineRule="auto" w:line="276"/>
        <w:rPr/>
      </w:pPr>
      <w:r>
        <w:rPr/>
        <w:t>Использование электронных средств обучения в ходе образовательной деятельности, включая выполнение домашних заданий, внеурочную деятельность, проводится в соответствии с санитарно-эпидемиологическими требованиями и гигиеническими нормативами.</w:t>
      </w:r>
    </w:p>
    <w:p>
      <w:pPr>
        <w:pStyle w:val="Style12"/>
        <w:spacing w:lineRule="auto" w:line="276"/>
        <w:rPr/>
      </w:pPr>
      <w:r>
        <w:rPr/>
        <w:t>Указали, что объем максимально допустимой нагрузки в течение недели в соответствии со всеми вариантами федеральных учебных планов составляет в 10-х и 11-х классах 34 часа (5-дневная учебная неделя) и 37 часов (6-дневнаяучебная неделя). Объем максимально допустимой нагрузки в течение года составляет в каждом классе 1156 часов при 5-дневной учебной неделе и 1258 — при 6-дневной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Федеральный календарный учебный график. </w:t>
      </w:r>
      <w:r>
        <w:rPr/>
        <w:t>Убрали норму, что организация образовательной деятельности осуществляется по учебным четвертям. Теперь режим работы и график учебного года школа устанавливает самостоятельно с учетом законодательства и гигиенических нормативов — по четвертям, триместрам, индивидуальному графику.</w:t>
      </w:r>
    </w:p>
    <w:p>
      <w:pPr>
        <w:pStyle w:val="Style12"/>
        <w:spacing w:lineRule="auto" w:line="276"/>
        <w:rPr/>
      </w:pPr>
      <w:r>
        <w:rPr/>
        <w:t>Добавили нормы о каникулах. Должно быть не менее 8 недель для летних каникул. При возникновении чрезвычайных ситуаций, в том числе военных действий, на отдельных территориях школы могут вводить дополнительные каникулы в течение учебного года с сентября по май со сдвигом учебного процесса на летние месяцы.</w:t>
      </w:r>
    </w:p>
    <w:p>
      <w:pPr>
        <w:pStyle w:val="Style12"/>
        <w:spacing w:lineRule="auto" w:line="276"/>
        <w:rPr/>
      </w:pPr>
      <w:r>
        <w:rPr/>
        <w:t>Наиболее рациональным графиком является равномерное чередование периодов учебы и каникул в течение учебного года: 5—6 недель учебных периодов чередуются с недельными каникулам. Суммарная минимальная продолжительность каникул составляет не менее 126 дней для 10-х классов и 42 дня для 11-х.</w:t>
      </w:r>
    </w:p>
    <w:p>
      <w:pPr>
        <w:pStyle w:val="Style12"/>
        <w:spacing w:lineRule="auto" w:line="276"/>
        <w:rPr/>
      </w:pPr>
      <w:r>
        <w:rPr>
          <w:rStyle w:val="StrongEmphasis"/>
        </w:rPr>
        <w:t xml:space="preserve">План внеурочной деятельности. </w:t>
      </w:r>
      <w:r>
        <w:rPr/>
        <w:t>Добавили нормы о занятии «Россия — мои горизонты». На него рекомендуют отводить один час в неделю. Внеурочные занятия «Россия мои горизонты» направлены на формирование готовности школьников к профессиональному самоопределению, приобретение навыков и умений карьерной грамотности и других компетенций, необходимых для осуществления всех этапов карьерной самонавигации, приобретение и осмысления профориентационно-значимого опыта. Основной формат — профориентационное занятие.</w:t>
      </w:r>
    </w:p>
    <w:p>
      <w:pPr>
        <w:pStyle w:val="Style12"/>
        <w:spacing w:lineRule="auto" w:line="276"/>
        <w:rPr/>
      </w:pPr>
      <w:r>
        <w:rPr/>
        <w:t>Указали, что на профориентацию учащихся надо выделять еженедельно до часа внеурочной деятельности. Школа сама определяет формы реализации внеурочной деятельности.</w:t>
      </w:r>
    </w:p>
    <w:p>
      <w:pPr>
        <w:pStyle w:val="Heading2"/>
        <w:spacing w:lineRule="auto" w:line="276"/>
        <w:rPr/>
      </w:pPr>
      <w:r>
        <w:rPr/>
        <w:t>Изменения с 01.09.2026</w:t>
      </w:r>
    </w:p>
    <w:p>
      <w:pPr>
        <w:pStyle w:val="Style12"/>
        <w:spacing w:lineRule="auto" w:line="276"/>
        <w:rPr/>
      </w:pPr>
      <w:r>
        <w:rPr/>
        <w:t>Изменения предусмотрели только для уровня ООО. Они действуют только в части содержания обучения, предметных результатов, количества часов на изучение истории и обществознания в 8–9-х классах.</w:t>
      </w:r>
    </w:p>
    <w:p>
      <w:pPr>
        <w:pStyle w:val="Heading3"/>
        <w:spacing w:lineRule="auto" w:line="276"/>
        <w:rPr/>
      </w:pPr>
      <w:r>
        <w:rPr/>
        <w:t>ФРП по истории</w:t>
      </w:r>
    </w:p>
    <w:p>
      <w:pPr>
        <w:pStyle w:val="Style12"/>
        <w:spacing w:lineRule="auto" w:line="276"/>
        <w:rPr/>
      </w:pPr>
      <w:r>
        <w:rPr/>
        <w:t>Увеличили общее число часов, рекомендованных для изучения с 340 до 476. В 5—9-х классах по 2 часа в неделю при 34 учебных неделях. Ранее – с 01.09.2025 – надо ввести в 5—7-х классах по часу в неделю на изучение курса «История нашего края».</w:t>
      </w:r>
    </w:p>
    <w:p>
      <w:pPr>
        <w:pStyle w:val="Style12"/>
        <w:spacing w:lineRule="auto" w:line="276"/>
        <w:rPr/>
      </w:pPr>
      <w:r>
        <w:rPr/>
        <w:t>Перераспределили часы по тематическим блокам и скорректировали содержание тем: большинство существенно расширили. Например, в 8-м классе добавили тему «Политика правительства Александра I» и изложили подробно ее содержание. Как и в отмененных правках, нет учебного модуля «Введение в новейшую историю России».</w:t>
      </w:r>
    </w:p>
    <w:p>
      <w:pPr>
        <w:pStyle w:val="Style12"/>
        <w:spacing w:lineRule="auto" w:line="276"/>
        <w:rPr/>
      </w:pPr>
      <w:r>
        <w:rPr/>
        <w:t>Результаты освоения оставили прежними.</w:t>
      </w:r>
    </w:p>
    <w:p>
      <w:pPr>
        <w:pStyle w:val="Style12"/>
        <w:spacing w:lineRule="auto" w:line="276"/>
        <w:rPr/>
      </w:pPr>
      <w:r>
        <w:rPr/>
        <w:t>Добавили поурочное планирование для обучающихся, начавших освоение ФОП ООО до 1 сентября 2025 года, и отдельно — для учеников, начавших освоение ФОП ООО с 1 сентября 2025 года.</w:t>
      </w:r>
    </w:p>
    <w:p>
      <w:pPr>
        <w:pStyle w:val="Style12"/>
        <w:spacing w:lineRule="auto" w:line="276"/>
        <w:rPr/>
      </w:pPr>
      <w:r>
        <w:rPr/>
        <w:t>Также включили перечень (кодификатор) проверяемых требований к результатам освоения ООП ООО и элементов содержания по истории, который используется в федеральных и региональных процедурах оценки качества образования.</w:t>
      </w:r>
    </w:p>
    <w:p>
      <w:pPr>
        <w:pStyle w:val="Style12"/>
        <w:spacing w:lineRule="auto" w:line="276"/>
        <w:rPr/>
      </w:pPr>
      <w:r>
        <w:rPr/>
        <w:t>Для ОГЭ добавили перечень (кодификатор) проверяемых требований к результатам освоения ООП ООО и элементов содержания.</w:t>
      </w:r>
    </w:p>
    <w:p>
      <w:pPr>
        <w:pStyle w:val="Heading3"/>
        <w:spacing w:lineRule="auto" w:line="276"/>
        <w:rPr/>
      </w:pPr>
      <w:r>
        <w:rPr/>
        <w:t>ФРП по обществознанию</w:t>
      </w:r>
    </w:p>
    <w:p>
      <w:pPr>
        <w:pStyle w:val="Style12"/>
        <w:spacing w:lineRule="auto" w:line="276"/>
        <w:rPr/>
      </w:pPr>
      <w:r>
        <w:rPr/>
        <w:t>В отличие от предыдущих изменений, которые отменили этим же приказом Минпросвещения, количество часов на изучение обществознания не стали сокращать. Однако в пункте 151.3 вместо содержания обучения с 6 по 9-й класс оставили только содержание обучения в 9-м классе.</w:t>
      </w:r>
    </w:p>
    <w:p>
      <w:pPr>
        <w:pStyle w:val="Style12"/>
        <w:spacing w:lineRule="auto" w:line="276"/>
        <w:rPr/>
      </w:pPr>
      <w:r>
        <w:rPr/>
        <w:t>По изложению тем видно, что их оптимизировали: оставили основные и добавили изучение государственных символов, роли семьи в обществе, современных профессий — блогерства, дата-журналистики, работы маркетплейсов.</w:t>
      </w:r>
    </w:p>
    <w:p>
      <w:pPr>
        <w:pStyle w:val="Style12"/>
        <w:spacing w:lineRule="auto" w:line="276"/>
        <w:rPr/>
      </w:pPr>
      <w:r>
        <w:rPr/>
        <w:t>Скорректировали предметные результаты освоения программы и изложили их только для 9-го класса.</w:t>
      </w:r>
    </w:p>
    <w:p>
      <w:pPr>
        <w:pStyle w:val="Style12"/>
        <w:spacing w:lineRule="auto" w:line="276"/>
        <w:rPr/>
      </w:pPr>
      <w:r>
        <w:rPr/>
        <w:t>Добавили поурочное планирование для обучающихся, начавших освоение ФОП ООО до 1 сентября 2025 года. Для остальных обучающихся планирования нет. Возможно министерство внесет дополнительные изменения в ФРП по обществознанию до 01.09.2026.</w:t>
      </w:r>
    </w:p>
    <w:p>
      <w:pPr>
        <w:pStyle w:val="Style12"/>
        <w:spacing w:lineRule="auto" w:line="276"/>
        <w:rPr/>
      </w:pPr>
      <w:r>
        <w:rPr/>
        <w:t>Включили в программу:</w:t>
      </w:r>
    </w:p>
    <w:p>
      <w:pPr>
        <w:pStyle w:val="Normal"/>
        <w:numPr>
          <w:ilvl w:val="0"/>
          <w:numId w:val="6"/>
        </w:numPr>
        <w:spacing w:lineRule="auto" w:line="276" w:before="0" w:after="103"/>
        <w:rPr/>
      </w:pPr>
      <w:r>
        <w:rPr/>
        <w:t>перечень (кодификатор) проверяемых требований к результатам освоения ООП ООО и элементов содержания по обществознанию, который используется в федеральных и региональных процедурах оценки качества образования;</w:t>
      </w:r>
    </w:p>
    <w:p>
      <w:pPr>
        <w:pStyle w:val="Normal"/>
        <w:numPr>
          <w:ilvl w:val="0"/>
          <w:numId w:val="6"/>
        </w:numPr>
        <w:spacing w:lineRule="auto" w:line="276" w:before="0" w:after="103"/>
        <w:rPr/>
      </w:pPr>
      <w:r>
        <w:rPr/>
        <w:t>перечень (кодификатор) проверяемых требований к результатам освоения ООП ООО и элементов содержания — для ОГЭ</w:t>
      </w:r>
    </w:p>
    <w:p>
      <w:pPr>
        <w:pStyle w:val="Style12"/>
        <w:spacing w:lineRule="auto" w:line="276"/>
        <w:rPr/>
      </w:pPr>
      <w:r>
        <w:rPr/>
        <w:t xml:space="preserve">Минпросвещения комментирует новшества </w:t>
      </w:r>
      <w:hyperlink r:id="rId2" w:tgtFrame="_self">
        <w:r>
          <w:rPr>
            <w:rStyle w:val="InternetLink"/>
          </w:rPr>
          <w:t>на своем сайте</w:t>
        </w:r>
      </w:hyperlink>
      <w:r>
        <w:rPr/>
        <w:t>: «с 1 сентября 2025 года в 6–7-х классах обществознание не изучается; в 8–9-х классах число часов, рекомендованных для изучения предмета, остается без изменений. С 1 сентября 2026 года школьники начнут изучать обществознание только в 9-м классе».</w:t>
      </w:r>
    </w:p>
    <w:p>
      <w:pPr>
        <w:pStyle w:val="Heading3"/>
        <w:spacing w:lineRule="auto" w:line="276"/>
        <w:rPr/>
      </w:pPr>
      <w:r>
        <w:rPr/>
        <w:t>Федеральный учебный план</w:t>
      </w:r>
    </w:p>
    <w:p>
      <w:pPr>
        <w:pStyle w:val="Style12"/>
        <w:spacing w:lineRule="auto" w:line="276"/>
        <w:rPr/>
      </w:pPr>
      <w:r>
        <w:rPr/>
        <w:t>В сетках часов федеральных планов увеличили часы на историю. По обществознанию оставили часы только в 9-м классом. Сократили часы на физкультуру во втором варианте плана с 3 до 2. По-прежнему нет ОДНКНР.</w:t>
      </w:r>
    </w:p>
    <w:p>
      <w:pPr>
        <w:pStyle w:val="Style12"/>
        <w:spacing w:lineRule="auto" w:line="276"/>
        <w:rPr/>
      </w:pPr>
      <w:r>
        <w:rPr>
          <w:rStyle w:val="StrongEmphasis"/>
        </w:rPr>
        <w:t>Источник</w:t>
      </w:r>
      <w:r>
        <w:rPr/>
        <w:t xml:space="preserve">: </w:t>
      </w:r>
      <w:r>
        <w:fldChar w:fldCharType="begin"/>
      </w:r>
      <w:r>
        <w:rPr>
          <w:rStyle w:val="InternetLink"/>
        </w:rPr>
        <w:instrText xml:space="preserve"> HYPERLINK "https://1obraz.ru/" \l "/document/97/528217/infobar-attachment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просвещения от 09.10.2024 № 704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Справочной системы «Образование»</w:t>
        <w:br/>
        <w:t>https://1obraz.ru</w:t>
        <w:br/>
        <w:t>Дата копирования: 18.02.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notes">
    <w:name w:val="doc-notes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Wordtable">
    <w:name w:val="word_table"/>
    <w:basedOn w:val="Normal"/>
    <w:qFormat/>
    <w:pPr>
      <w:spacing w:before="280" w:after="280"/>
    </w:pPr>
    <w:rPr/>
  </w:style>
  <w:style w:type="paragraph" w:styleId="Maintitlesection">
    <w:name w:val="main__title-section"/>
    <w:basedOn w:val="Normal"/>
    <w:qFormat/>
    <w:pPr>
      <w:spacing w:before="280" w:after="2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press/9421/vneseny-izmeneniya-v-federalnye-programmy-nachalnogo-osnovnogo-i-srednego-obrazovan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1:51:00Z</dcterms:created>
  <dc:creator>Лавреньева СА</dc:creator>
  <dc:description/>
  <dc:language>en-US</dc:language>
  <cp:lastModifiedBy>Лавреньева СА</cp:lastModifiedBy>
  <dcterms:modified xsi:type="dcterms:W3CDTF">2025-02-18T01:51:00Z</dcterms:modified>
  <cp:revision>2</cp:revision>
  <dc:subject/>
  <dc:title/>
</cp:coreProperties>
</file>