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ОГОВОР № </w:t>
      </w:r>
      <w:r>
        <w:rPr>
          <w:color w:val="000000"/>
          <w:sz w:val="24"/>
          <w:szCs w:val="24"/>
        </w:rPr>
        <w:t>89</w:t>
        <w:br/>
      </w:r>
      <w:r>
        <w:rPr>
          <w:b/>
          <w:bCs/>
          <w:color w:val="000000"/>
          <w:sz w:val="24"/>
          <w:szCs w:val="24"/>
        </w:rPr>
        <w:t>возмездного выполнения работ по ведению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73"/>
        <w:gridCol w:w="6453"/>
      </w:tblGrid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Энск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февраля 2025 г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бюджетное общеобразовательное учреждение «Центр образования № 1», именуемое в дальнейшем «Заказчик», в лице директора Игнатюк Марии Сергеевны, действующей на основании устава, с одной стороны, и Мурашова Лариса Ивановна, именуемая в дальнейшем «Исполнитель», с другой стороны, совместно именуемые «Стороны», в соответствии с п. 4 ч. 1 ст.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заключили настоящий договор о нижеследующем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Исполнитель обязуется по заданию Заказчика оказать работы (далее – Работы), указанные в пункте 1.2 настоящего договора, а Заказчик обязуется оплатить эти Работ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Исполнитель обязуется оказать Работы по ведению документации, перечень которой устанавливается спецификацией по форме согласно приложению 1 к настоящему договору. Спецификация подписывается Заказчиком и Исполнителем как знак согласования вида работ, подлежащих исполнению, и сроков их исполн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Работы считаются выполненными после подписания акта сдачи-приемки выполненных работ Заказчиком или его уполномоченным представителем по форме согласно приложению 2 к настоящему договору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Исполнитель обязан:</w:t>
      </w:r>
    </w:p>
    <w:p>
      <w:pPr>
        <w:pStyle w:val="Normal"/>
        <w:numPr>
          <w:ilvl w:val="0"/>
          <w:numId w:val="2"/>
        </w:numPr>
        <w:spacing w:before="280" w:after="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Работы лично, надлежащего качества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Работы в полном объеме в сроки, установленные в спецификации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возмездно исправлять по требованию Заказчика все выявленные недостатки, если в процессе выполнения Работ Исполнитель допустил отступление от условий договора, ухудшившее качество Рабо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Исполнитель имеет право требовать своевременной и полной оплаты выполненных Рабо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Заказчик обязан:</w:t>
      </w:r>
    </w:p>
    <w:p>
      <w:pPr>
        <w:pStyle w:val="Normal"/>
        <w:numPr>
          <w:ilvl w:val="0"/>
          <w:numId w:val="4"/>
        </w:numPr>
        <w:spacing w:before="280" w:after="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ить Исполнителю необходимые для выполнения Работ материалы, канцелярские принадлежности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ить Работы по цене, указанной в пункте 3.1 настоящего договор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Заказчик имеет право:</w:t>
      </w:r>
    </w:p>
    <w:p>
      <w:pPr>
        <w:pStyle w:val="Normal"/>
        <w:numPr>
          <w:ilvl w:val="0"/>
          <w:numId w:val="3"/>
        </w:numPr>
        <w:spacing w:before="280" w:after="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ъявить требования, связанные с ненадлежащим качеством выполненных по договору Работ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ть предоставления информации, касающейся вопросов выполненных Работ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заться от исполнения договора, уплатив Исполнителю часть установленной цены пропорционально части выполненных Работ до получения уведомления об отказе Заказчика от исполнения договора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Цена и порядок расчет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Стоимость выполненных по настоящему договору Работ рассчитывается с учетом конкретного перечня заказанных Работ, указанных в спецификации. В спецификации указывается стоимость выполнения единицы Работы. Из суммы, начисленной за выполненные Работы, удерживаются все налоги и взносы, предусмотренные законодательством РФ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Сумму, указанную в пункте 3.1 настоящего договора, Заказчик выплачивает путем перечисления средств на расчетный счет Исполнителя в течение 5 (пяти) рабочих дней после подписания акта сдачи-приемки выполненных работ Сторон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Расчет с Исполнителем за оказанные Услуги осуществляется Заказчиком в рублях Российской Федерации. Источник финансирования: «Доходы от оказания платных услуг (внебюджетная деятельность)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Датой (днем) оплаты стоимости Работ Стороны договора считают дату (день) принятия банковским учреждением платежного поручения Заказчика о перечислении денежных средств на лицевой счет Исполнителя. Дата (день) принятия платежного поручения Заказчика удостоверяется отметкой (штампом, печатью) банковского учреждения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 сторон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За нарушение условий настоящего договора стороны несут ответственность в соответствии с нормами законодательства РФ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плата неустойки на освобождает Исполнителя от выполнения лежащих на нем обязательств или устранения нарушений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орядок разрешения спор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В случае если указанные споры не могут быть разрешены путем переговоров, они подлежат разрешению в судебном порядке в соответствии с действующим законодательством РФ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являются его неотъемлемой частью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Настоящий договор составлен в двух экземплярах. Оба экземпляра имеют равную юридическую силу. У каждой из сторон находится по одному экземпляру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Адреса, реквизиты и подписи сторо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1"/>
        <w:gridCol w:w="2741"/>
        <w:gridCol w:w="1859"/>
        <w:gridCol w:w="2125"/>
      </w:tblGrid>
      <w:tr>
        <w:trPr/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г. Энска «Центр образования № 1»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й адрес: 125008, г. Энск, ул. Михалковская, д. 20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ИНН 7708123456, КПП 770801001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р/с 40702810400000001111 в АКБ «Надежный»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к/с 30101810400000000222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БИК 044583222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ашова Лариса Ивано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 серии 46 02 № 54517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н УВД Воскресенского р-на Энской обл. 15 апреля 2002 г.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еста регистрации: 125373, г. Энск, д. 24, корп. 2, кв. 474</w:t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натюк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. Игнатюк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ашова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.И. Мурашова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 к Договору № 89</w:t>
      </w:r>
      <w:r>
        <w:rPr/>
        <w:br/>
      </w:r>
      <w:r>
        <w:rPr>
          <w:color w:val="000000"/>
          <w:sz w:val="24"/>
          <w:szCs w:val="24"/>
        </w:rPr>
        <w:t>возмездного выполнения работ по ведению документации</w:t>
      </w:r>
      <w:r>
        <w:rPr/>
        <w:br/>
      </w:r>
      <w:r>
        <w:rPr>
          <w:color w:val="000000"/>
          <w:sz w:val="24"/>
          <w:szCs w:val="24"/>
        </w:rPr>
        <w:t>от 28.02.2025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ецификация работ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7"/>
        <w:gridCol w:w="3724"/>
        <w:gridCol w:w="2257"/>
        <w:gridCol w:w="2258"/>
      </w:tblGrid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боты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за единицу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формление социального паспорта 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 в 4 месяца с 28.02.2025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00 руб.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ротоколов родительских собраний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каждого собрани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00 руб.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согласия родителя на проведение выездного мероприятия с обучающимс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1 рабочий день до проведения выездного мероприяти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руб.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 к Договору № 89</w:t>
      </w:r>
      <w:r>
        <w:rPr/>
        <w:br/>
      </w:r>
      <w:r>
        <w:rPr>
          <w:color w:val="000000"/>
          <w:sz w:val="24"/>
          <w:szCs w:val="24"/>
        </w:rPr>
        <w:t>возмездного выполнения работ по ведению документации</w:t>
      </w:r>
      <w:r>
        <w:rPr/>
        <w:br/>
      </w:r>
      <w:r>
        <w:rPr>
          <w:color w:val="000000"/>
          <w:sz w:val="24"/>
          <w:szCs w:val="24"/>
        </w:rPr>
        <w:t>от 28.02.2025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т сдачи-приемки выполненных рабо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 «___»__________ __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: _______________________________ (Ф.И.О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__________________________________ (наименование или Ф.И.О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1"/>
        <w:gridCol w:w="2698"/>
        <w:gridCol w:w="1660"/>
        <w:gridCol w:w="1245"/>
        <w:gridCol w:w="1246"/>
        <w:gridCol w:w="1556"/>
      </w:tblGrid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ы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НДС: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(с учетом НДС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выполнено работ на сумму: ________ (_________________) рублей, в том числе НДС – ________ (_________________) рубл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перечисленные работы выполнены полностью и в срок. Заказчик претензий по объему, качеству и срокам выполнения работ не име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0"/>
        <w:gridCol w:w="325"/>
        <w:gridCol w:w="4351"/>
      </w:tblGrid>
      <w:tr>
        <w:trPr/>
        <w:tc>
          <w:tcPr>
            <w:tcW w:w="4350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/__________ (подпись/Ф.И.О.)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/__________ (подпись/Ф.И.О.)</w:t>
            </w:r>
          </w:p>
        </w:tc>
      </w:tr>
    </w:tbl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5:02:00Z</dcterms:created>
  <dc:creator>Лаврентьева СА</dc:creator>
  <dc:description>Подготовлено экспертами Группы Актион</dc:description>
  <dc:language>en-US</dc:language>
  <cp:lastModifiedBy>Лавреньева СА</cp:lastModifiedBy>
  <dcterms:modified xsi:type="dcterms:W3CDTF">2025-02-03T05:02:00Z</dcterms:modified>
  <cp:revision>2</cp:revision>
  <dc:subject/>
  <dc:title/>
</cp:coreProperties>
</file>