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е соглашение № 5</w:t>
      </w:r>
      <w:r>
        <w:rPr/>
        <w:br/>
      </w:r>
      <w:r>
        <w:rPr>
          <w:color w:val="000000"/>
          <w:sz w:val="24"/>
          <w:szCs w:val="24"/>
        </w:rPr>
        <w:t>к трудовому договору от 27.10.2020 № 10/2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Энск</w:t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2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 «Центр образования № 1» (МБОУ Центр образования № 1), именуемое в дальнейшем «Работодатель», в лице директора Сидоровой Валентины Григорьевны, действующего на основании устава, с одной стороны и секретарь Громова Алена Алексеевна, именуемая в дальнейшем «Работник», с другой стороны заключили настоящее соглашение о следующем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полнить трудовой договор от 27.10.2020 № 10/20 (далее – Договор) следующими пунктам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4. Работнику поручается в рамках увеличения объема работ в соответствии со статьей 60.2 Трудового кодекса РФ выполнение следующих обязанностей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и ведение личных дел обучающихся МБОУ Центр образования № 1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заявок на питание согласно регламенту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и ведение социальных паспортов классов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…&gt;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.6. За выполнение обязанностей, указанных в пункте 2.4 Договора работник получает ежемесячную доплату в размере 40 процентов оклад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се другие условия Договора считать неизменными и обязательными для исполнения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дополнительное соглашение составлено в двух экземплярах – по одному экземпляру для Работодателя и Работника и вступает в силу с 1 марта 2025 года. Оба экземпляра имеют равную юридическую сил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71"/>
        <w:gridCol w:w="1478"/>
        <w:gridCol w:w="2674"/>
        <w:gridCol w:w="2103"/>
      </w:tblGrid>
      <w:tr>
        <w:trPr/>
        <w:tc>
          <w:tcPr>
            <w:tcW w:w="4249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одатель:</w:t>
            </w:r>
          </w:p>
        </w:tc>
        <w:tc>
          <w:tcPr>
            <w:tcW w:w="4777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:</w:t>
            </w:r>
          </w:p>
        </w:tc>
      </w:tr>
      <w:tr>
        <w:trPr/>
        <w:tc>
          <w:tcPr>
            <w:tcW w:w="4249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Центр образования № 1</w:t>
            </w:r>
          </w:p>
        </w:tc>
        <w:tc>
          <w:tcPr>
            <w:tcW w:w="4777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 Алена Алексеевна</w:t>
            </w:r>
          </w:p>
        </w:tc>
      </w:tr>
      <w:tr>
        <w:trPr/>
        <w:tc>
          <w:tcPr>
            <w:tcW w:w="4249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123456, г. Энск, ул. Радужная, д. 5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КПО 12345678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ГРН 5672343459231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ИНН/КПП 3452346700/760000134</w:t>
            </w:r>
          </w:p>
        </w:tc>
        <w:tc>
          <w:tcPr>
            <w:tcW w:w="4777" w:type="dxa"/>
            <w:gridSpan w:val="2"/>
            <w:tcBorders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серии 6811 № 554665 выдан ОВД Заречный, г. Новый, 01.02.2014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регистрации: г. Энск, ул. Звездная, д. 45, кв. 7</w:t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орова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емпляр дополнительного соглашения получил(а)</w:t>
      </w:r>
    </w:p>
    <w:tbl>
      <w:tblPr>
        <w:tblW w:w="514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4"/>
        <w:gridCol w:w="274"/>
        <w:gridCol w:w="2707"/>
      </w:tblGrid>
      <w:tr>
        <w:trPr/>
        <w:tc>
          <w:tcPr>
            <w:tcW w:w="216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А. Громова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25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3:00Z</dcterms:created>
  <dc:creator>Лаврентьева СА</dc:creator>
  <dc:description>Подготовлено экспертами Группы Актион</dc:description>
  <dc:language>en-US</dc:language>
  <cp:lastModifiedBy>Лавреньева СА</cp:lastModifiedBy>
  <dcterms:modified xsi:type="dcterms:W3CDTF">2025-02-03T04:53:00Z</dcterms:modified>
  <cp:revision>2</cp:revision>
  <dc:subject/>
  <dc:title/>
</cp:coreProperties>
</file>