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е соглашение № 5</w:t>
      </w:r>
      <w:r>
        <w:rPr/>
        <w:br/>
      </w:r>
      <w:r>
        <w:rPr>
          <w:color w:val="000000"/>
          <w:sz w:val="24"/>
          <w:szCs w:val="24"/>
        </w:rPr>
        <w:t>к трудовому договору от 27.10.2020 № 10/1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Энск</w:t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2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общеобразовательное учреждение «Центр образования № 3» (МБОУ Центр образования № 3), именуемое в дальнейшем «Работодатель», в лице директора Петровой Анны Ивановны, действующего на основании устава, с одной стороны и учитель изобразительного искусства Громова Алена Алексеевна, именуемая в дальнейшем «Работник», с другой стороны заключили настоящее соглашение о следующем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ополнить трудовой договор от 27.10.2020 № 10/14 следующими пунктам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.4. Работнику поручается дополнительная работа по должности «помощник руководителя по работе с учебной документацией» в соответствии со статьей 60.2 Трудового кодекса РФ. Перечень обязанностей по совмещаемой должности определяется должностной инструкцией помощника руководителя по работе с учебной документацией, с которой Работник ознакомился под подпись на момент подписания соглашения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.6. За совмещение должности помощника руководителя по работе с учебной документацией Работник получает ежемесячную доплату в размере оклада по должности помощника руководителя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се другие условия трудового договора считать неизменными и обязательными для исполнения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ее дополнительное соглашение составлено в двух экземплярах – по одному экземпляру для Работодателя и Работника и вступает в силу с 1 марта 2025 года. Оба экземпляра имеют равную юридическую сил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6"/>
        <w:gridCol w:w="1462"/>
        <w:gridCol w:w="2724"/>
        <w:gridCol w:w="2084"/>
      </w:tblGrid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одатель:</w:t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:</w:t>
            </w:r>
          </w:p>
        </w:tc>
      </w:tr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Центр образования № 3</w:t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а Алена Алексеевна</w:t>
            </w:r>
          </w:p>
        </w:tc>
      </w:tr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123456, г. Энск, ул. Радужная, д. 5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ОКПО 12345678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ОГРН 5672343459231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ИНН/КПП 3452346700/760000134</w:t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серии 6811 № 554665 выдан ОВД Заречный, г. Новый, 01.02.2014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регистрации: г. Энск, ул. Звездная, д. 45, кв. 7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а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а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емпляр дополнительного соглашения получил(а)</w:t>
      </w:r>
    </w:p>
    <w:tbl>
      <w:tblPr>
        <w:tblW w:w="514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4"/>
        <w:gridCol w:w="274"/>
        <w:gridCol w:w="2707"/>
      </w:tblGrid>
      <w:tr>
        <w:trPr/>
        <w:tc>
          <w:tcPr>
            <w:tcW w:w="216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А. Громова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25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55:00Z</dcterms:created>
  <dc:creator>Лаврентьева СА</dc:creator>
  <dc:description>Подготовлено экспертами Группы Актион</dc:description>
  <dc:language>en-US</dc:language>
  <cp:lastModifiedBy>Лавреньева СА</cp:lastModifiedBy>
  <dcterms:modified xsi:type="dcterms:W3CDTF">2025-02-03T04:55:00Z</dcterms:modified>
  <cp:revision>2</cp:revision>
  <dc:subject/>
  <dc:title/>
</cp:coreProperties>
</file>