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80"/>
        <w:jc w:val="center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Трудовой договор № 5</w:t>
      </w:r>
      <w:r>
        <w:rPr>
          <w:color w:val="000000"/>
          <w:sz w:val="24"/>
          <w:szCs w:val="24"/>
        </w:rPr>
        <w:br/>
      </w:r>
      <w:r>
        <w:rPr>
          <w:b/>
          <w:bCs/>
          <w:color w:val="000000"/>
          <w:sz w:val="24"/>
          <w:szCs w:val="24"/>
        </w:rPr>
        <w:t>с работником муниципального учреждения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655"/>
        <w:gridCol w:w="2371"/>
      </w:tblGrid>
      <w:tr>
        <w:trPr/>
        <w:tc>
          <w:tcPr>
            <w:tcW w:w="6655" w:type="dxa"/>
            <w:tcBorders/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Энск</w:t>
            </w:r>
          </w:p>
        </w:tc>
        <w:tc>
          <w:tcPr>
            <w:tcW w:w="2371" w:type="dxa"/>
            <w:tcBorders/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 февраля 2025 г.</w:t>
            </w:r>
          </w:p>
        </w:tc>
      </w:tr>
    </w:tbl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униципальное бюджетное общеобразовательное учреждение города Энска «Центр образования № 1» (далее – МБОУ Центр образования № 1) в лице директора Петровой Василисы Ивановны, действующей на основании устава, именуемое в дальнейшем работодатель, с одной стороны и Кузьмина София Павловна</w:t>
      </w:r>
      <w:r>
        <w:rPr>
          <w:b/>
          <w:bCs/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</w:rPr>
        <w:t>именуемый(ая) в дальнейшем работник, с другой стороны (далее — Стороны) заключили настоящий трудовой договор о нижеследующем: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1. Предмет договора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1. Работник обязуется лично выполнять обобщенную трудовую функцию по должности «помощник руководителя» в соответствии с условиями настоящего трудового договора и с соблюдением правил внутреннего трудового распорядка работников МБОУ Центр образования № 1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рамках обобщенной трудовой функции по должности «помощник руководителя» работник обязан: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1.1. формировать информационное взаимодействие руководителя с организациями:</w:t>
      </w:r>
    </w:p>
    <w:p>
      <w:pPr>
        <w:pStyle w:val="Normal"/>
        <w:numPr>
          <w:ilvl w:val="0"/>
          <w:numId w:val="4"/>
        </w:numPr>
        <w:spacing w:before="280" w:after="0"/>
        <w:ind w:left="780" w:right="180" w:hanging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бирать источники информации в соответствии с заданными критериями;</w:t>
      </w:r>
    </w:p>
    <w:p>
      <w:pPr>
        <w:pStyle w:val="Normal"/>
        <w:numPr>
          <w:ilvl w:val="0"/>
          <w:numId w:val="4"/>
        </w:numPr>
        <w:spacing w:before="0" w:after="280"/>
        <w:ind w:left="780" w:right="180" w:hanging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дготавливать запросы по поручению руководителя;</w:t>
      </w:r>
    </w:p>
    <w:p>
      <w:pPr>
        <w:pStyle w:val="Normal"/>
        <w:numPr>
          <w:ilvl w:val="0"/>
          <w:numId w:val="4"/>
        </w:numPr>
        <w:spacing w:before="0" w:after="280"/>
        <w:ind w:left="780" w:right="180" w:hanging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нформировать руководителя о результатах рассмотрения запросов и обращений;</w:t>
      </w:r>
    </w:p>
    <w:p>
      <w:pPr>
        <w:pStyle w:val="Normal"/>
        <w:numPr>
          <w:ilvl w:val="0"/>
          <w:numId w:val="4"/>
        </w:numPr>
        <w:spacing w:before="0" w:after="280"/>
        <w:ind w:left="780" w:right="180" w:hanging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дготавливать материалы для участия руководителя в работе различных структур в составе государственных и муниципальных органов, общественных организаций;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1.2. анализировать информацию и готовить информационно-аналитические материалы:</w:t>
      </w:r>
    </w:p>
    <w:p>
      <w:pPr>
        <w:pStyle w:val="Normal"/>
        <w:numPr>
          <w:ilvl w:val="0"/>
          <w:numId w:val="3"/>
        </w:numPr>
        <w:spacing w:before="280" w:after="0"/>
        <w:ind w:left="780" w:right="180" w:hanging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отовить информационно-аналитические материалы;</w:t>
      </w:r>
    </w:p>
    <w:p>
      <w:pPr>
        <w:pStyle w:val="Normal"/>
        <w:numPr>
          <w:ilvl w:val="0"/>
          <w:numId w:val="3"/>
        </w:numPr>
        <w:spacing w:before="0" w:after="280"/>
        <w:ind w:left="780" w:right="180" w:hanging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формлять обзоры, отчеты, доклады, аналитические справки;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1.3. организовывать деловые контакты и протокольные мероприятия:</w:t>
      </w:r>
    </w:p>
    <w:p>
      <w:pPr>
        <w:pStyle w:val="Normal"/>
        <w:numPr>
          <w:ilvl w:val="0"/>
          <w:numId w:val="2"/>
        </w:numPr>
        <w:spacing w:before="280" w:after="0"/>
        <w:ind w:left="780" w:right="180" w:hanging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рганизовывать заседания, совещания и мероприятия, проводимые руководителем или по его поручению;</w:t>
      </w:r>
    </w:p>
    <w:p>
      <w:pPr>
        <w:pStyle w:val="Normal"/>
        <w:numPr>
          <w:ilvl w:val="0"/>
          <w:numId w:val="2"/>
        </w:numPr>
        <w:spacing w:before="0" w:after="280"/>
        <w:ind w:left="780" w:right="180" w:hanging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отовить материалы для совещаний, вести и оформлять протоколы;</w:t>
      </w:r>
    </w:p>
    <w:p>
      <w:pPr>
        <w:pStyle w:val="Normal"/>
        <w:numPr>
          <w:ilvl w:val="0"/>
          <w:numId w:val="2"/>
        </w:numPr>
        <w:spacing w:before="0" w:after="280"/>
        <w:ind w:left="780" w:right="180" w:hanging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отовить презентации по указанию руководителя;</w:t>
      </w:r>
    </w:p>
    <w:p>
      <w:pPr>
        <w:pStyle w:val="Normal"/>
        <w:numPr>
          <w:ilvl w:val="0"/>
          <w:numId w:val="2"/>
        </w:numPr>
        <w:spacing w:before="0" w:after="280"/>
        <w:ind w:left="780" w:right="180" w:hanging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&lt;…&gt;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2. Работодатель обязуется предоставить Работнику работу по указанной в п.1.1. трудовой функции, обеспечить условия труда, предусмотренные трудовым законодательством и иными нормативными правовыми актами, соглашениями, коллективным договором, локальными нормативными актами МБОУ Центр образования № 1 и настоящим договором, своевременно и в полном размере выплачивать заработную плату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3. Выполняемая по договору работа является для Работника работой по совместительству.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2. Определенные сторонами обязательные условия договора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1. Местом работы Работника является МБОУ Центр образования № 1, расположенная по адресу: г. Энск, ул. Радужная, д. 5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2. Настоящий трудовой договор заключается на неопределенный срок. Начало действия договора – с момента его подписания Сторонами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3. Работник принимается на работу без испытательного срока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4. За выполнение трудовых (должностных) обязанностей, предусмотренных настоящим трудовым договором, Работнику устанавливается заработная плата: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4.1. должностной оклад в размере 40 000 руб. в месяц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4.2. компенсационные выплаты: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– </w:t>
      </w:r>
      <w:r>
        <w:rPr>
          <w:color w:val="000000"/>
          <w:sz w:val="24"/>
          <w:szCs w:val="24"/>
        </w:rPr>
        <w:t>доплата за сверхурочную работу – за первые два часа сверхурочной работы оплачиваются не менее чем в полуторном, а все последующие – не менее чем в двойном размере (ч. 1 ст. 152 Трудового кодекса Российской Федерации);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– </w:t>
      </w:r>
      <w:r>
        <w:rPr>
          <w:color w:val="000000"/>
          <w:sz w:val="24"/>
          <w:szCs w:val="24"/>
        </w:rPr>
        <w:t>за непрерывный стаж работы в размере 5 000 руб. в месяц;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значение, осуществление и отмена компенсационных выплат производится на условиях и в порядке, установленными Трудовым кодексом Российской Федерации, соответствующими нормативными правовыми актами, и локальными нормативными актами МБОУ Центр образования № 1;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4.3. стимулирующие выплаты: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– </w:t>
      </w:r>
      <w:r>
        <w:rPr>
          <w:color w:val="000000"/>
          <w:sz w:val="24"/>
          <w:szCs w:val="24"/>
        </w:rPr>
        <w:t>премии по итогам работы за премиальный период в соответствии с показателями, установленными Положением об оплате труда МБОУ Центр образования № 1;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– </w:t>
      </w:r>
      <w:r>
        <w:rPr>
          <w:color w:val="000000"/>
          <w:sz w:val="24"/>
          <w:szCs w:val="24"/>
        </w:rPr>
        <w:t>надбавка к должностному окладу за качество и результативность труда в соответствии с показателями, установленными Положением об оплате труда МБОУ Центр образования № 1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тимулирующие выплаты (премии, надбавка к окладу) назначаются и выплачиваются Работнику в порядке, установленном локальными нормативными актами МБОУ Центр образования № 1 (коллективным договором МБОУ Центр образования № 1) при условии достижения им установленных показателей качества и результативности работы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5. Выплата заработной платы Работнику производится в сроки и порядке, установленном правилами внутреннего трудового распорядка, иными локальными нормативными актами Работодателя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6. На Работника распространяются льготы, гарантии и компенсации, установленные законодательством Российской Федерации и локальными нормативными актами МБОУ Центр образования № 1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7. Работнику устанавливается 5-дневная рабочая неделя с двумя выходными днями в субботы и воскресенье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жим рабочего времени Работника определяется в соответствии с правилами внутреннего трудового распорядка МБОУ Центр образования № 1. Работа в выходной день допускается только с письменного согласия Работника с последующим предоставлением ему компенсации в виде дня отдыха в каникулярное время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8. Работнику предоставляется ежегодный основной оплачиваемый отпуск продолжительностью 28 календарных дней одновременно с отпуском по основной работе. По требованию работодателя работник обязан предоставить сведения о времени отпуска по основной работе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9. Работник подлежит обязательному социальному страхованию в соответствии с действующим законодательством. Обязательное социальное страхование осуществляются Работодателем.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3. Определенные сторонами дополнительные условия договора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1. Работник обязуется не разглашать охраняемую законодательством Российской Федерации информацию в соответствии с Перечнем сведений, составляющих такую информацию, утвержденным приказом директора МБОУ Центр образования № 1, ставшую известной Работнику в связи с исполнением им трудовых обязанностей. Работник должен быть ознакомлен с указанным Перечнем под роспись до подписания трудового договора.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4. Изменение и прекращение договора. Прочие условия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1. Все изменения определенных сторонами условий настоящего договора оформляются письменными соглашениями сторон, которые становятся неотъемлемой частью настоящего договора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2. Прекращение настоящего трудового договора производится по основаниям, установленным Трудовым кодексом Российской Федерации и иными федеральными законами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3. Настоящий договор подписан в двух идентичных экземплярах, по одному экземпляру для каждой из сторон.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5. Адреса, реквизиты и подписи сторон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750"/>
        <w:gridCol w:w="1461"/>
        <w:gridCol w:w="2720"/>
        <w:gridCol w:w="2095"/>
      </w:tblGrid>
      <w:tr>
        <w:trPr/>
        <w:tc>
          <w:tcPr>
            <w:tcW w:w="4211" w:type="dxa"/>
            <w:gridSpan w:val="2"/>
            <w:tcBorders/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ботодатель:</w:t>
            </w:r>
          </w:p>
        </w:tc>
        <w:tc>
          <w:tcPr>
            <w:tcW w:w="4815" w:type="dxa"/>
            <w:gridSpan w:val="2"/>
            <w:tcBorders/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ботник:</w:t>
            </w:r>
          </w:p>
        </w:tc>
      </w:tr>
      <w:tr>
        <w:trPr/>
        <w:tc>
          <w:tcPr>
            <w:tcW w:w="4211" w:type="dxa"/>
            <w:gridSpan w:val="2"/>
            <w:tcBorders/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БОУ Центр образования № 1</w:t>
            </w:r>
          </w:p>
        </w:tc>
        <w:tc>
          <w:tcPr>
            <w:tcW w:w="4815" w:type="dxa"/>
            <w:gridSpan w:val="2"/>
            <w:tcBorders/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зьмина София Павловна</w:t>
            </w:r>
          </w:p>
        </w:tc>
      </w:tr>
      <w:tr>
        <w:trPr/>
        <w:tc>
          <w:tcPr>
            <w:tcW w:w="4211" w:type="dxa"/>
            <w:gridSpan w:val="2"/>
            <w:tcBorders/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рес: 123456, г. Энск, ул. Радужная, д. 5</w:t>
            </w:r>
            <w:r>
              <w:rPr/>
              <w:br/>
            </w:r>
            <w:r>
              <w:rPr>
                <w:color w:val="000000"/>
                <w:sz w:val="24"/>
                <w:szCs w:val="24"/>
              </w:rPr>
              <w:t>ОКПО 12345678</w:t>
            </w:r>
            <w:r>
              <w:rPr/>
              <w:br/>
            </w:r>
            <w:r>
              <w:rPr>
                <w:color w:val="000000"/>
                <w:sz w:val="24"/>
                <w:szCs w:val="24"/>
              </w:rPr>
              <w:t>ОГРН 5672343459231</w:t>
            </w:r>
            <w:r>
              <w:rPr/>
              <w:br/>
            </w:r>
            <w:r>
              <w:rPr>
                <w:color w:val="000000"/>
                <w:sz w:val="24"/>
                <w:szCs w:val="24"/>
              </w:rPr>
              <w:t>ИНН/КПП 3452346700/760000134</w:t>
            </w:r>
          </w:p>
        </w:tc>
        <w:tc>
          <w:tcPr>
            <w:tcW w:w="4815" w:type="dxa"/>
            <w:gridSpan w:val="2"/>
            <w:tcBorders/>
          </w:tcPr>
          <w:p>
            <w:pPr>
              <w:pStyle w:val="Normal"/>
              <w:spacing w:before="0" w:after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спорт серии 6811 № 554665 выдан ОВД Заречный, г. Новый, 01.02.2014</w:t>
            </w:r>
          </w:p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рес регистрации: г. Энск, ул. Звездная, д. 45, кв. 7</w:t>
            </w:r>
          </w:p>
        </w:tc>
      </w:tr>
      <w:tr>
        <w:trPr/>
        <w:tc>
          <w:tcPr>
            <w:tcW w:w="2750" w:type="dxa"/>
            <w:tcBorders/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иректор</w:t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трова</w:t>
            </w:r>
          </w:p>
        </w:tc>
        <w:tc>
          <w:tcPr>
            <w:tcW w:w="2720" w:type="dxa"/>
            <w:tcBorders/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ботник</w:t>
            </w:r>
          </w:p>
        </w:tc>
        <w:tc>
          <w:tcPr>
            <w:tcW w:w="2095" w:type="dxa"/>
            <w:tcBorders/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зьмина</w:t>
            </w:r>
          </w:p>
        </w:tc>
      </w:tr>
    </w:tbl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Экземпляр дополнительного соглашения получил(а)</w:t>
      </w:r>
    </w:p>
    <w:tbl>
      <w:tblPr>
        <w:tblW w:w="5145" w:type="dxa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164"/>
        <w:gridCol w:w="274"/>
        <w:gridCol w:w="2707"/>
      </w:tblGrid>
      <w:tr>
        <w:trPr/>
        <w:tc>
          <w:tcPr>
            <w:tcW w:w="2164" w:type="dxa"/>
            <w:tcBorders/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омова</w:t>
            </w:r>
          </w:p>
        </w:tc>
        <w:tc>
          <w:tcPr>
            <w:tcW w:w="274" w:type="dxa"/>
            <w:tcBorders/>
          </w:tcPr>
          <w:p>
            <w:pPr>
              <w:pStyle w:val="Normal"/>
              <w:snapToGrid w:val="false"/>
              <w:spacing w:before="2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07" w:type="dxa"/>
            <w:tcBorders/>
          </w:tcPr>
          <w:p>
            <w:pPr>
              <w:pStyle w:val="Normal"/>
              <w:spacing w:before="28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.П. Кузьмина</w:t>
            </w:r>
          </w:p>
        </w:tc>
      </w:tr>
      <w:tr>
        <w:trPr/>
        <w:tc>
          <w:tcPr>
            <w:tcW w:w="2164" w:type="dxa"/>
            <w:tcBorders/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.02.2025</w:t>
            </w:r>
          </w:p>
        </w:tc>
        <w:tc>
          <w:tcPr>
            <w:tcW w:w="274" w:type="dxa"/>
            <w:tcBorders/>
          </w:tcPr>
          <w:p>
            <w:pPr>
              <w:pStyle w:val="Normal"/>
              <w:snapToGrid w:val="false"/>
              <w:spacing w:before="2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07" w:type="dxa"/>
            <w:tcBorders/>
          </w:tcPr>
          <w:p>
            <w:pPr>
              <w:pStyle w:val="Normal"/>
              <w:snapToGrid w:val="false"/>
              <w:spacing w:before="28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before="280" w:after="2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28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3T04:57:00Z</dcterms:created>
  <dc:creator>Лаврентьева СА</dc:creator>
  <dc:description>Подготовлено экспертами Группы Актион</dc:description>
  <dc:language>en-US</dc:language>
  <cp:lastModifiedBy>Лавреньева СА</cp:lastModifiedBy>
  <dcterms:modified xsi:type="dcterms:W3CDTF">2025-02-03T04:57:00Z</dcterms:modified>
  <cp:revision>2</cp:revision>
  <dc:subject/>
  <dc:title/>
</cp:coreProperties>
</file>